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ndows.inc file will contain most of the required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hecklib.exe to make a *.txt file with all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n use txt2glob to make a *.ext file with glob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provided for mapi32.lib - mapi32.txt and mapi32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taken from BCC 5.5 which is free for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