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manual is a guide on how to properly write Cob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 on the IBM-PC using ANSI-Standard COBOL Vers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.50.  It is a guide on structured coding style and good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ing techniques, as well as a COBOL manual. 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ill explain in detail the features used an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amples, but will limit the discussion to the mo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ommonly used features of COBO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ur goal as programmers is to write reasonably efficie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 that are easy for other programmers to read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is necessary for maintaining the program.  Whenev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ossible, I have tried to present a style that is usefu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has been tested on other computer system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specially the large IBM mainframe used in business.  I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cknowledged the possibility that the reader may one d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e what he learns from this manual to write program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 such mainframes, or may port software, tha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ready written on these machines to the PC using COB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.50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LIMITIA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You should note that 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 COBOL Version 6.50 does not have the sort/mer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feature.  This is being added and may be out by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time you receive this manual. Please note the READ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>file on the flopp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NOTE:SORT MERGE HAS BEEN ADDED TO THE LIBAR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 It does not have the report writer feature and nev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will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 It does not have the communications feature such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CICS. I will probably add this into it, but at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>time I do not have any plans to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 Certain features are implemented at it's first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lowest level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)  It does have extensive screen formatting featur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>that are not available in Cobol for the mainfram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anual is divided into 2 parts.  Chapters 1 -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hapters 4 will familiarize the reader with the mo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mportant components of ANSI-Standard COBOL Version 6.50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will allow him or her to start writing programs.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hapters 5 - chapters 8 are very important once he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he starts writing actual and especially more complex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.  The last chapter is very important in that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llustrates how to use the COBOL COMPILIER to writ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s and how to write applicat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INTRODUCTION PAGE 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ABLE OF CONTENT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bol Version 6.50 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troduction            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LIMITIATIONS            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Hardware and Software                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mputer Systems                     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ypes of Computer Systems            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Hardware                             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oftware                             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ystem Software                      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rograms                             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seudo Code                          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gure 1.1                           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Applications                         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Developing Applications              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ANSI-COBOL Version 6.50              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Introduction                         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General Characteristics              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X3.23-1974                           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mponents of COBOL                  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tatements                           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3.1                          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entence                             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3.2                          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lause                               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3.3                          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aragraph                            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3.4                          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ection                              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3.5                          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TATEMENT FORMAT                     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3.6                          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bol Character Set                 1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ules For Punctuation               1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racters used in Conditions       1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racters used in Arithmetic       1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racters used for print editing   1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ypes of Words                      1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eserved Words                      1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served Words List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eserved words ACCEPT - RERUN       1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eserved Words Lis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eserved words list RESERVE - ZEROS 1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Non-reserved words rules            1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Data Format                         1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lementary Data Items               1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Group Data Items                    1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ecords                             1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les                               1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BOL Coding Form                   1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Basic COBOL Statements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INTRODUCTION                        18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ACCEPT statement (format 2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ABLE OF CONTENTS PAGE 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g.4.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(PRINTER) DISPLAY STATEMENT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2                         2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3                         2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MOVE STATEMENT                  2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4                         2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ADD STATEMENT                   2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6                         2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7                         2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SUBTRACT STATEMENT              2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8                         2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9                         2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MULTIPLY STATEMENT              2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0                        2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DIVIDE STATEMENT                2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2                        2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3                        2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GIVING CLAUSE                   2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4                        2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5                        2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ROUNDED CLAUSE                  2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6                        3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17                        3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PERFORM STATEMENT               3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20                        3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ON SIZE ERROR CLAUSE            3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22                        3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GO TO STATEMENT                 3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24                        3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COMPUTE STATEMENT               3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4.26                        3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BASIC FILE OPERATIONS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INTRODUCTION                        3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LES                               3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LE ORGANIZATION                   3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ECORDS                             3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OPEN STATEMENT                      3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OPEN RULES                          3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CLOSE STATEMENT                 3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READ STATEMENT                  4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WRITE STATEMENT (PRINT FILE)    4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5.01                        4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DING THE IDENTIFICA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 xml:space="preserve">AND ENVIRONMENT DIVISIONS       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TRODUCTION                        43     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IDENTIFICATION DIVISION         4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ENVIRONMENT DIVISION.           4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CONFIGURATION SECTION           44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INPUT-OUTPUT SECTION            4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ULES FOR CODING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INPUT-OUTPUT SECTION            4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ABLE OF CONTENTS PAGE 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DING THE DATA DIVISION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Introduction                        4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ections                            4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le Section                        4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LE SECTION RULES                  4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File Record Entries                 47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Data Item Definition                48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ules for coding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Data items                          48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WORKING-STORAGE SECTION             4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LINKAGE SECTION                     4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CREEN SECTION                      4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8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ODING THE PROCEDURE DIVISION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INTRODUCTION                        50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tructured programming              5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rogram Constructs                  5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IF condition                    51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Modular Programming                 5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Main Line Section               5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Other sections                      52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aragraphs                          5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rocedure Names                     53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tatements and Sentences            54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CHAPTER 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creen Process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Accept 3 format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Introduction                        55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creen Format                       5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creen Header                       5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Data Area                           56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SCREEN SECTION                  5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RULES FOR CODING THE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CREEN SECTION                      5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DISPLAY VERB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he Accept (3)                      59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EXAMPLE 9.01                        5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TABLE OF CONTENTS PAGE 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</w:t>
      </w:r>
      <w:r>
        <w:rPr>
          <w:rFonts w:eastAsia="Courier" w:cs="Courier" w:ascii="Courier" w:hAnsi="Courier"/>
          <w:sz w:val="18"/>
          <w:szCs w:val="18"/>
        </w:rPr>
        <w:t>Chapter 1:  Hardware and Softwar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first 2 chapters provide an introduction for tho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o have no experience with developing applications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riting programs.  Hopefully they may have so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ackground in programming, possibly in BASIC. Otherwi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reader may go immediately to chapter 3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mputer System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computer, or more accurately computer system, is a se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f electronic and electromechanical devices that perfor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series of functions under the control of a set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structions written by human being.  This set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vices is called hardware and this set of instruc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software.  This hardware under control of the prop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oftware will compute payroll of a company, guide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pacecraft to the stars or allow PACMAN to gobble up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dots on a video 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</w:t>
      </w:r>
      <w:r>
        <w:rPr>
          <w:rFonts w:eastAsia="Courier" w:cs="Courier" w:ascii="Courier" w:hAnsi="Courier"/>
          <w:sz w:val="18"/>
          <w:szCs w:val="18"/>
        </w:rPr>
        <w:t>Types of Computer System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re are several types of computers system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inframes are the medium to large computers used b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usinesses or other large organizations.  They c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andle many jobs running concurrently and have lar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emories and can handle many input devices includ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erminals.  Many computers are smaller than mainfram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are used in specialized applications by busines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rganizations.  They handle a smaller number of job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currently and have a smaller number of input devic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icrocomputers which include PCs are smaller than man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uters.  They have only a limited number of device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an fit on the top of a desk, hence, are sometim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alled desktop computers and usually run only one job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t a given time.  They are extremely useful for sma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ersonal use and also for some very specialized use by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mall group even large business organizat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Hardwar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IBM-PC's are composed of several hardware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onents.  These are the systems unit, electronic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rising the microprocessor, either the 8088, 80186,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80286, 80386, and the newer 80486.  Memory which may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tended, expanded or conventional and a video display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nit, This may be any one of the types listed below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o knows what will come up next.  Monochrome, CGA, BGA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VGA, VEGA drives the keyboard and the hard driv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Softwar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re are 2 types of software.  Applications software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ritten to solve a specific user problem.  Examples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oftware that prints payroll checks or display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ventory stock information.  This software is eith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ritten by the user himself using a language like COBOL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ASIC, or FORTRAN or bought off the shelf as a complet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ckage.  Software, manuals, technical support, etc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uch packaged software is generally written by 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ndependent software compan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System's Softwar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ystem software does not solve specific problems, b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ather makes it easier for the user to use comput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ystem.  It is generally developed by hardware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dependent software companies.  Examples are operat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ystems such as DOS, compilers such as ANSI-Standar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and interpreters such as IBM Basic, saved 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kette or on hard drive and before it can be used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ust first be loaded into the computers memory.  This is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one by typing in the proper command such as COBOL650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ollowed by the enter ke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Program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set of instructions written together as a single un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fines both a beginning and an end is called a program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us a program is a specific piece of software, syste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oftware and application software.  They are m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monly known as systems programs and applica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 respectively.  In this manual the latter term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ill be used.  Note that when a program is executing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said to be running.  In other words the progra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ecutes is the same as the program is running o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runs.  Computer people often say the job runs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job is running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Pseudo Cod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will illustrate the concept of a program by us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seudo Code, which is a mix of words that are vali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 and other descriptive words that are not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le a program written in it cannot execute because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valid words it's primary use is to make the progra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ogic easy to understand on paper.  This is shown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gure 1.1.  Note the capitalized words are vali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OBOL program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FIGURE 1.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:                                                             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: ACCEPT first operator-entered number into memory.           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: ACCEPT second operator-entered number into memory.          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: ADD first number TO, second number GIVING result-field.     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: DISPLAY result-field.                                       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:______________________________________________________________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 xml:space="preserve">Pseudo Code of a segment of a program code that adds 2 numbers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displays the sum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Applica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 application, more commonly known as an application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ystem or simple system, is a specific job or sequenc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f jobs that run or will be run on the computer. 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stance, a payroll system prints out paychecks, W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ms, etc.  An inventory system allows the operator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er or verify stock information on a video displ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nit, etc.  In this user's manual we will use system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specific application, thus payroll system instead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ayroll applica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Developing Applica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en a computer user needs an application he ha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hoice of either buying it off the shelf as a pack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programs, manuals, tech support, etc." or develop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system himself.  If he decides on the latter 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rst has to determine his requirements in detail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sign a system that implements the application.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known as system design.  In large organizations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ystems design is generally done by the systems analy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o consults the user on his requirements and th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ranslate them into a series of specifications that c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 given to the applications programmers.  They in tur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ranslate these specifications into applica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s that can be run on the compu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</w:t>
      </w:r>
      <w:r>
        <w:rPr>
          <w:rFonts w:eastAsia="Courier" w:cs="Courier" w:ascii="Courier" w:hAnsi="Courier"/>
          <w:sz w:val="18"/>
          <w:szCs w:val="18"/>
        </w:rPr>
        <w:t>Chapter 3:  ANSI-COBOL Version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"common business-oriented language" is a langu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veloped specifically for the programming requiremen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f business applications.  Among programming languag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is the most extensive file processing feature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lowing the programmer to manipulate a large amount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ata in various formats, for many types of devices. 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so has the extensive report formatting featur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lowing the programmer, for instance, to easily pri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umbers with dollar signs, commas, negative signs, etc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was developed by the CONFERENCE ON DATA SYSTEM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ANGUAGES "CODASYL" COBOL committee which is made up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presentatives of computer manufacturers and comput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ers.  However, current and future standards are in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auspices of the American National Standards Institut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ANSI".  Manufacturers and independent softw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ers, myself included, can only use the na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OBOL if the product agrees with the standard.  ANSI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tandard COBOL Version 6.50 does!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General Characteristic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is close to English prose in style which allow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er to use easily understood and self-defin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ords like MULTIPLING , STOP, WORKING-STORAGE, etc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stead of the short, hard to remember symbols requir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many other languages. The Language is also free for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lowing the programmer to write the code in any colum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e wants with certain limits which the potential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making the program easier to read and understa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ANSI-Standard 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Version 6.50 conforms to the low-intermediat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evel of American National Standards.  X3.23-1974. 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vides 9 out of the 12 standard COBOL function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odules which are implemented in either Level I or Leve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I capabilities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3 modules not provided are the following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) Communication, note this is currently being add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Sort-merge, note this is currently being add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Report writer, note no plans at this time to add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modul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Components of COBO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though COBOL is close to the English prose in style,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as it's own Syntax rules.  We can think of a COB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as a book, consisting of 4 parts each being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division.  Each division consists of 1 or m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s.  Each section corresponding to a chapter in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ook.  Each section in turn consists of 1 or m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 which in turns consists of 1 or m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ntences.  We will now define certain COBOL terms, b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will restrict our discussion to how they are us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ost common division, the PROCEDURE DIVISION, whe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logic is stated.  Most definitions are however vali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 other divisions, which are much easier to code th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STATEMENT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statement is a basic unit of the PROCEDURE DIVIS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is a correct combination of words and symbols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pecifies an action to be done, "ADD, MOVE, DIVIDE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TC.", or a condition to be tested "IF".  Unles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ubordinated to another statement as for example in I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dition it is best for program and readability to cod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m starting in column 12.  Figure 3.1 shows a segme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f a program code with 6 statements.  The last stateme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quite long and therefore coded in 2 lines.  Also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adability the continuation is indented from thi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Your first exposure to typical COBOL program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ode is quite easy to understa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123456789012345678901234567890123456789012345678901234567890123456789012345678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IF W010-MONTH-SALES GREATER THAN 499.9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</w:t>
      </w:r>
      <w:r>
        <w:rPr>
          <w:rFonts w:eastAsia="Courier" w:cs="Courier" w:ascii="Courier" w:hAnsi="Courier"/>
          <w:sz w:val="18"/>
          <w:szCs w:val="18"/>
        </w:rPr>
        <w:t>MOVE "*"                     TO W040-DETAIL-EXCEPTIONAL-SAL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ELSE MOVE                       TO W040-DETAIL-EXCEPTIONAL-SAL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</w:t>
      </w:r>
      <w:r>
        <w:rPr>
          <w:rFonts w:eastAsia="Courier" w:cs="Courier" w:ascii="Courier" w:hAnsi="Courier"/>
          <w:sz w:val="18"/>
          <w:szCs w:val="18"/>
        </w:rPr>
        <w:t xml:space="preserve">MOVE W010-MONTH-SALES        TO W040-DETAIL-MONTH-SAL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</w:t>
      </w:r>
      <w:r>
        <w:rPr>
          <w:rFonts w:eastAsia="Courier" w:cs="Courier" w:ascii="Courier" w:hAnsi="Courier"/>
          <w:sz w:val="18"/>
          <w:szCs w:val="18"/>
        </w:rPr>
        <w:t xml:space="preserve">MOVE W010-ANNUAL-SALES       TO W040-DETAIL-ANNUAL-SAL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</w:t>
      </w:r>
      <w:r>
        <w:rPr>
          <w:rFonts w:eastAsia="Courier" w:cs="Courier" w:ascii="Courier" w:hAnsi="Courier"/>
          <w:sz w:val="18"/>
          <w:szCs w:val="18"/>
        </w:rPr>
        <w:t>WRITE SALES-PERFORMANCE-LINE FROM W040-SALES-DETAIL-LIN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</w:t>
      </w:r>
      <w:r>
        <w:rPr>
          <w:rFonts w:eastAsia="Courier" w:cs="Courier" w:ascii="Courier" w:hAnsi="Courier"/>
          <w:sz w:val="18"/>
          <w:szCs w:val="18"/>
        </w:rPr>
        <w:t>AFTER ADVANCING W040-PRINT-SKIP LIN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EXAMPLE 3.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</w:t>
      </w:r>
      <w:r>
        <w:rPr>
          <w:rFonts w:eastAsia="Courier" w:cs="Courier" w:ascii="Courier" w:hAnsi="Courier"/>
          <w:sz w:val="18"/>
          <w:szCs w:val="18"/>
        </w:rPr>
        <w:t>Sentenc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sentence is 1 or more statements that ends in a perio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is followed by a space. Notice it is followed by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pace.  The beginning of a sentence is alway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 that is not subordinated to another and shoul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refore start in column 12.  This concept of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ntence is very important and the programmer is advi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o terminate a statement with a period when possibl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makes a statement independent of other statemen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thus avoids potential problems as you will see lat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 in figure 3.2.  Figure 3.2 shows a segment of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code with 4 sentences.  These are actually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ame statements as figure 3.1, but it now has 4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ntences from the 4 periods that end statement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gure 3.1 only has 2 sentenc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123456789012345678901234567890123456789012345678901234567890123456789012345678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IF W010-MONTH-CELLS GREATER THAN 499.9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</w:t>
      </w:r>
      <w:r>
        <w:rPr>
          <w:rFonts w:eastAsia="Courier" w:cs="Courier" w:ascii="Courier" w:hAnsi="Courier"/>
          <w:sz w:val="18"/>
          <w:szCs w:val="18"/>
        </w:rPr>
        <w:t>MOVE "*"                  TO W040-DETAIL-EXCEPTIONAL-CELL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 xml:space="preserve">ELSE MOVE                    TO W040-DETAIL-EXCEPTIONAL-CELLS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 xml:space="preserve">MOVE W010-MONTH-CELLS        TO W040-DETAIL-MONTH-CELLS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MOVE W010-ANNUAL-CELLS       TO W040-DETAIL-ANNUAL-CELL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WRITE CELLS-PERFORMANCE-LINE FROM W040-CELLS-DETAIL-LIN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>AFTER ADVANCING W040-PRINT-SKIP LIN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EXAMPLE 3.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Claus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clause is part of complex statement and is on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eaningful in specific statements.  Examples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GIVING" "ROUNDED".  Clauses of an arithmetic statement.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may be mandatory or optional depending o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.  Figure 3.3 shows use of 2 clauses and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MULTIPLY statem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123456789012345678901234567890123456789012345678901234567890123456789012345678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MULTIPLY W010-NUMBER-OF-HOURS BY W030-HOURLY-RAT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 </w:t>
      </w:r>
      <w:r>
        <w:rPr>
          <w:rFonts w:eastAsia="Courier" w:cs="Courier" w:ascii="Courier" w:hAnsi="Courier"/>
          <w:sz w:val="18"/>
          <w:szCs w:val="18"/>
        </w:rPr>
        <w:t>GIVING W020-WEEK-GROSS-PAY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 </w:t>
      </w:r>
      <w:r>
        <w:rPr>
          <w:rFonts w:eastAsia="Courier" w:cs="Courier" w:ascii="Courier" w:hAnsi="Courier"/>
          <w:sz w:val="18"/>
          <w:szCs w:val="18"/>
        </w:rPr>
        <w:t>ROUND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EXAMPLE 3.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6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</w:t>
      </w:r>
      <w:r>
        <w:rPr>
          <w:rFonts w:eastAsia="Courier" w:cs="Courier" w:ascii="Courier" w:hAnsi="Courier"/>
          <w:sz w:val="18"/>
          <w:szCs w:val="18"/>
        </w:rPr>
        <w:t>Paragraph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paragraph is 1 or more sentences that together perfor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certain function maybe grouped in 1 paragraph b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utting them under a paragraph header consisting of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 name and a period.  For program readability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paragraph header is best coded starting in colum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8.  The concept of a paragraph is very important sinc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will learn later on that it is best to execute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ogic by controlling paragraphs through the verb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ERFORM.  Therefore adjacent paragraphs should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parated from each other by a line separated.  "*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lumn 7".  Figure 3.2 does 1 function for instanc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int a detail line from data coming from a record. 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an then be coded as a paragraph putting a paragrap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header before it.  Figure 3.4 is the resul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123456789012345678901234567890123456789012345678901234567890123456789012345678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 xml:space="preserve">*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 xml:space="preserve">*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C060-PRINT-CELLS-REPORT-DETAI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MULTIPLY W010-NUMBER-OF-HOURS BY W030-HOURLY-RAT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 </w:t>
      </w:r>
      <w:r>
        <w:rPr>
          <w:rFonts w:eastAsia="Courier" w:cs="Courier" w:ascii="Courier" w:hAnsi="Courier"/>
          <w:sz w:val="18"/>
          <w:szCs w:val="18"/>
        </w:rPr>
        <w:t>GIVING W020-WEEK-GROSS-PAY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 </w:t>
      </w:r>
      <w:r>
        <w:rPr>
          <w:rFonts w:eastAsia="Courier" w:cs="Courier" w:ascii="Courier" w:hAnsi="Courier"/>
          <w:sz w:val="18"/>
          <w:szCs w:val="18"/>
        </w:rPr>
        <w:t>ROUND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EXAMPLE 3.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</w:t>
      </w:r>
      <w:r>
        <w:rPr>
          <w:rFonts w:eastAsia="Courier" w:cs="Courier" w:ascii="Courier" w:hAnsi="Courier"/>
          <w:sz w:val="18"/>
          <w:szCs w:val="18"/>
        </w:rPr>
        <w:t>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 or more related paragraphs maybe grouped together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e section by putting them under a section header whi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sists of a section name followed by the liter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SECTION" followed by period.  The section end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mmediately before the next section header or at the e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f the program.  Except for "DECLARATIVES SECTION" whi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so ends with the "END DECLARATIVES" statement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cept of a section is very important in the PROCEDUR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VISION where as we will later discuss relat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s are best grouped into sections.  If we p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aragraph into figure 3.4 under a section header w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et one section with 1 subordinate paragraph natural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can put as many paragraphs as you want in the sa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, but for readability of the program, the sec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eader is also coded started in column 8.  Also we cod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line separator which is an * in column 7 betwee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 header and the paragraph header.  The resul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figure 3.5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7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123456789012345678901234567890123456789012345678901234567890123456789012345678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 xml:space="preserve">*   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 xml:space="preserve">* 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C000-PRINT-CELLS-REPORT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 xml:space="preserve">*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C060-PRINT-CELLS-REPORT-DETAI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MULTIPLY W010-NUMBER-OF-HOURS BY W030-HOURLY-RAT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 </w:t>
      </w:r>
      <w:r>
        <w:rPr>
          <w:rFonts w:eastAsia="Courier" w:cs="Courier" w:ascii="Courier" w:hAnsi="Courier"/>
          <w:sz w:val="18"/>
          <w:szCs w:val="18"/>
        </w:rPr>
        <w:t>GIVING W020-WEEK-GROSS-PAY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 </w:t>
      </w:r>
      <w:r>
        <w:rPr>
          <w:rFonts w:eastAsia="Courier" w:cs="Courier" w:ascii="Courier" w:hAnsi="Courier"/>
          <w:sz w:val="18"/>
          <w:szCs w:val="18"/>
        </w:rPr>
        <w:t>ROUND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EXAMPLE 3.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STATEMENT FORMA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ach statement in the language has a general format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rogrammer has to use the prescribed rules for ea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 regarding spelling "reserved words must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pelled correctly".  Providing the names of data to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ed and the order of the clauses in the statement. 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large extent the rules of format follow common sens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 instance, program logic is coded with statemen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start with a verb like "ADD, MOVE, MULTIPLY, ETC."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ed by the operand used by the verbs followed i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y by optional clauses.  For instances, to multiply 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numbers we code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ULTIPLY first-operand BY second-oper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 xml:space="preserve">GIVING product-fiel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 xml:space="preserve">ROUND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 xml:space="preserve">ON SIZE ERROR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</w:t>
      </w:r>
      <w:r>
        <w:rPr>
          <w:rFonts w:eastAsia="Courier" w:cs="Courier" w:ascii="Courier" w:hAnsi="Courier"/>
          <w:sz w:val="18"/>
          <w:szCs w:val="18"/>
        </w:rPr>
        <w:t xml:space="preserve">imperative statement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2 operands are multiplied and the product is plac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the product field if the GIVING option is specifi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maybe rounded off and it may not fit into high ord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eft most part of the product field.  The imperativ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s will be executed instead of the nex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ing statement. Note that the GIVING, ROUNDED,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 SIZE ERROR are optional clauses. Before we go an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urther, examine fig. 3.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8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123456789012345678901234567890123456789012345678901234567890123456789012345678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PROGRAM-ID.  EXMP3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       DATE-WRITTEN.  08/13/90.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01  HELLO-WORLD              PIC X(20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 </w:t>
      </w:r>
      <w:r>
        <w:rPr>
          <w:rFonts w:eastAsia="Courier" w:cs="Courier" w:ascii="Courier" w:hAnsi="Courier"/>
          <w:sz w:val="18"/>
          <w:szCs w:val="18"/>
        </w:rPr>
        <w:t>VALUE "Hello world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</w:t>
      </w:r>
      <w:r>
        <w:rPr>
          <w:rFonts w:eastAsia="Courier" w:cs="Courier" w:ascii="Courier" w:hAnsi="Courier"/>
          <w:sz w:val="18"/>
          <w:szCs w:val="18"/>
        </w:rPr>
        <w:t>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</w:t>
      </w:r>
      <w:r>
        <w:rPr>
          <w:rFonts w:eastAsia="Courier" w:cs="Courier" w:ascii="Courier" w:hAnsi="Courier"/>
          <w:sz w:val="18"/>
          <w:szCs w:val="18"/>
        </w:rPr>
        <w:t>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DISPLAY HELLO-WORL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EXAMPLE 3.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________________________________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rogram logic is in the PROCEDURE DIVISION.  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oment the reader should concern himself only with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ast 2 lines.  The DISPLAY shows HELLO-WORLD from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program on the video display and the STOP RU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as a name suggests stops execution of the program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us you now know 2 verbs, DISPLAY and STOP in COBOL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s you see they are self defining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9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COBOL Character Se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ith the exception of non-numeric literals and commen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ere the entire COBOL’s character set maybe used only 5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haracters are allowed in a COBOL program.  They are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letters A-Z and a-z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spaces or blank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digits 0-9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the following special characters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+, -,*, =, &gt;, &lt;, $, , , ;, ., ", (, ), ', -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f the computer detects any other characters, if n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und under these exceptions noted, an error will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detect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Characters Used in Word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word is composed of a combination of not more than 30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haracters.  It cannot begin or end with a hyphen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valid characters are letters A-Z, digits 0-9,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hyphe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</w:t>
      </w:r>
      <w:r>
        <w:rPr>
          <w:rFonts w:eastAsia="Courier" w:cs="Courier" w:ascii="Courier" w:hAnsi="Courier"/>
          <w:sz w:val="18"/>
          <w:szCs w:val="18"/>
        </w:rPr>
        <w:t>Characters Used for Punctua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following characters are used for punctuation: (, )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,, ;,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Rules for Punctua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unctuation characters are used according to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ollowing rul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When used as punctuation a period, semicolon,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comma must be followed by a spac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At least one space must appear between 2 successiv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words in literal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Relation characters (=, &gt;, &lt;) must always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proceeded by a space and followed by another spac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You may optionally use a comma as a separator betwe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uccessive operands of a statement or between 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subscript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) You may optionally use a semicolon or comma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separate a series of statements or claus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) You may use an apostrophe in place of a quota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mark when delimiting non-numeric literal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Characters Used in Condi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ollowing characters are used in condition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) The greater than sig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) The less than sig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3) The equal sig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0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Characters Used in Arithmetic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ithmetic expressions are used in the COMPUTE stateme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they make use of the arithmetic operator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Evaluation is done in the following order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Expressions within the parenthesis are evaluat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first from the inner most pair to the outer mo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pai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Within a pair of parenthesis or if there is none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order is according to the following operators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) Unary "+ or - in the variable or number"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) Exponentiation "**".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) Multiplication and divis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d) Addition and subtra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For operators with the same order multiplication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ivision or addition and subtraction evaluation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left to righ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</w:t>
      </w:r>
      <w:r>
        <w:rPr>
          <w:rFonts w:eastAsia="Courier" w:cs="Courier" w:ascii="Courier" w:hAnsi="Courier"/>
          <w:sz w:val="18"/>
          <w:szCs w:val="18"/>
        </w:rPr>
        <w:t>Characters Used for Print Edit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diting characters are replaced characters in a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em to be printed.  They are used to optimize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esentation of the data item in a report.  They are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1) 9  numeric character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2) V  decimal point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3) ,  comma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4) Z  zero suppress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5) *  check prot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6) $  currency sign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7) +  plu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8) -  minu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9) B  blank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0) 0  zero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1) /  slash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2) CR cred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3) DR deb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Types of Word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served words are those that have a specific meaning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and they must be spelled correctly and us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ly the way that they were intended.  Examples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ADVANCING, MOVE, PAGE" etc.  Program refined word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on-reserved words, are coded by the programmer fo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ing uses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data name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files name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3) condition names,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4) procedure 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Reserved Word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served words have specific meanings in COBOL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refore use only according to proper Syntax rul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se words must be spelled correctly. However, reserv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ords enclosed in quotation marks become non-numeric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terals and are not reserved words.  There are 3 typ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f reserved word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Key word - key word is a word which is requir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statement. There are 3 types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) verbs, such as ADD, MOVE, READ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) required words that appear in certain statement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such as TO and the ADD statement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) words that have specific functional meaning, su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>as PAGE, ZERO, POSITIV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Optional words - an optional word may or may not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ncluded in a statement.  Examples are GIVING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ROUNDED, and ON SIZE ERROR, which are clauses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arithmetic statement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Connectives - connective is a word that joins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onnects 2 adjacent words.  There are 2 types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) qualifier connective.  This is "OF" whi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associates a data name, condition name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paragraph name with it's qualifie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) logical connectives.  These are words us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ound combinations.  They are AND and O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RESERVED WORDS LIS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===================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CCEPT               BLANK              CONFIGURATION   DYNAMIC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CCESS               BLINK              CONTAINS        ELSE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DD                  BLOCK              COPY            EMPTY-CHECK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DVANCING            BOTTOM             COUNT           END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FTER                BY                 CURRENCY        END-OF-PAGE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LL                  CALL               DATA            ENVIRONMENT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LPHABETIC           CHAIN              DATE            EOP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LTER                CHAINING           DATE-COMPILED   EQUAL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ND                  CHARACTER          DATE-WRITTEN    ERASE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RE                  CHARACTERS         DAY             ERROR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REA                 CLOSE              DEBUGGING       ESCAPE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REAS                CODE-SET           DECIMAL-POINT   EVERY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SCENDING            COL                DECLARATIVES    EXCEPTION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SCII                COLLATING          DELETE          EXHIBIT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SSIGN               COLUMN             DELIMITED       EXIT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T                   COMMA              DELIMITER       EXTEND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UTHOR               COMP               DEPENDING       FD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AUTO                 COMP-0             DESCENDING      FILE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AUTO-SKIP            COMP-3             DISK            FILE-CONTRO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BACKGROUND-COLOR     COMPUTATIONAL      DISPLAY         FILE-ID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BEEP                 COMPUTATIONAL-0    DIVIDE          FILLER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BEFORE               COMPUTATIONAL-3    DIVISION        FIRST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BELL                 COMPUTE            DOWN            FOOTING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FOR                  IS                 NAMED           POINTER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FOREGROUND-COLOR     JUST               NATIVE          POSITIVE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FROM                 JUSTIFIED          NEGATIVE        PRINTER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FULL                 KEY                NEXT            PROCEDURE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GIVING               LABEL              NO              PROCEDURES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GO                   LEADING            NO-ECHO         PROCEED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GREATER              LEFT               NOT             PROGRAM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HIGH-VALUE           LEFT-JUSTIFY       NUMBER          PROGRAM-ID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HIGH-VALUES          LENGTH-CHECK       NUMERIC         PROMPT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HIGHLIGHT            LESS               OCCURS          Q-RW-Q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-O                  LIN                OFF             QUOTE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-O-CONTROL          LINAGE             OMITTED         QUOTES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DENTIFICATION       LINAGE-COUNTER     ON              RANDOM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F                   LINE               OPEN            READ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DEX                LINES              OR              READY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DEXED              LINKAGE            ORGANIZATION    RECORD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ITIAL              LOCK               OUTPUT          RECORDS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PUT                LOW-VALUE          OVERFLOW        REDEFINES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PUT-OUTPUT         LOW-VALUES         PAGE            RELATIVE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SPECT              MERGE              PERFORM         RELEASE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STALLATION         MODE               PIC             REPLACING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TO                 MOVE               PICTURE         REQUIRED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INVALID              MULTIPLY           PLUS            RERUN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SERVE              SIGN               TO              ZERO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SET                SIZE               TOP             ZEROS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START-FILE         SORT               TRACE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TURN               SORT-MERGED        TRAILING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VERSE-VIDEO        SOURCE-COMPUTER    TRAILING-SIGN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EWRITE              SPACE              UNDERLINE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IGHT                SPACE-FILL         UNSTRING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IGHT-JUSTIFY        SPACES             UNTIL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OUNDED              SPECIAL-NAMES      UP  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RUN                  STANDARD           UPDATE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AME                 STANDARD-1         UPON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CREEN               START              USAGE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D                   STATUS             USE 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ARCH               STOP               USING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CTION              STRING             VALUE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CURE               SUBTRACT           VALUES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CURITY             SYNC               VARYING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LECT               SYNCHRONIZED       WHEN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NTENCE             TALLYING           WITH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SEPARATE             THAN               WORKING-STORAG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QUENCE             THROUGH            WRITE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QUENTIAL           THRU               ZERO 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 xml:space="preserve">SET                  TIME               ZERO-FILL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4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on-reserved words are coded according to these rules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Only the 26 letters upper and lower case, digits 0-9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nd hyphen can be us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All words must begin with a letter except procedu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names which may consist entirely of digit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A word may not begin or end with a hyphe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A word can have from 1-30 character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) A data name or condition name does not have to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unique as long as they may be qualified with uniqu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names of a higher leve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6) A word ends with a space or a punctuation mark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Data Forma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ata used in programs may be represented in 4 ways.  The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re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Display.  The data consists of a combination witho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numeric or special characters which ea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haracter using 1 byte of memory.  If the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ontains only numbers it maybe used in arithmet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operation.  The "USAGE IS DISPLAY" clause may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pecified or omitted.  Display is a default fo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usage claus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Packed decimal.  The data consists of digits with 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igits packed together in 1 byte except the righ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most digit which is packed with the sign.  This fiel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s used for arithmetic or numeric move operation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"USAGE IS COMP-3 | COMPUTATIONAL-3".  Clause mu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be specifi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Binary item.  The data consists of binary number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"USAGE IS COMP-0 | COMPUTATIONAL-0".  Clause mu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be specifi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Index.  The data item which is defined with the us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s index clause but without a PICTURE clause is u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s an index data item in a relational condition a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varying item and performing varying statement or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place of a subscrip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Elementary Data Item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data item that is not further subdivided into st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ther items within a program is an elementary data item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is therefore the lowest level of data item in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roup.  Examples are employee numbers, gross salary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tc.  The maximum level of elementary data item is 4,095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byt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5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Group Data Item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data item that is further subdivided into still oth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ata items is a group item.  For instance, the group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em date of birth may consist of 3 elementary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ems - month, day, year.  The elementary data item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group item maybe used in statements.  The maximu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ength of a group data item is 4,095 bytes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ception are at level-01 group items records which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ot checked for length so that long tables can be u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programs.  However, statements and procedure divis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annot use data items longer than the 4,095 byte limit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re is no problem with tables because statements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ways referred to individual elements in the table, n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whole tabl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</w:t>
      </w:r>
      <w:r>
        <w:rPr>
          <w:rFonts w:eastAsia="Courier" w:cs="Courier" w:ascii="Courier" w:hAnsi="Courier"/>
          <w:sz w:val="18"/>
          <w:szCs w:val="18"/>
        </w:rPr>
        <w:t>Record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lementary and group data items that belong to a sing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ity maybe grouped together under a single 01 leve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cord.  For instance, all data items employee number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ross salary, date hired, etc. belong to one employe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may be grouped into a single employee recor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</w:t>
      </w:r>
      <w:r>
        <w:rPr>
          <w:rFonts w:eastAsia="Courier" w:cs="Courier" w:ascii="Courier" w:hAnsi="Courier"/>
          <w:sz w:val="18"/>
          <w:szCs w:val="18"/>
        </w:rPr>
        <w:t>Fil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group of records maybe written or grouped together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single file.  For instance, all employee records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l employees in a company belong to the employee mast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l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6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The COBOL Coding Form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the good old days when cards were used to enter program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ers used to write COBOL source programs on the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ding forms before punching them or having them punch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y keypunch operators.  Now a days most programmer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er their code directly on the screen via text edit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us negating the need for coding forms.  HOWEVER!!! You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till must adhere to the coding form rules and they are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Columns 1-6 were originally used to enter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numbers.  The reason if some clod was to drop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ards they can easily be sorted again.  Today you m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or may not enter the line numbers, it does not mak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any differenc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) Column 7 is used 4 ways.  They are: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) if an asterisk is entered the line is considered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comment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) if a slash is entered it will cause a page ejec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in the program listing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) if non-numerical literal is to be continued o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next line a hyphen must be entered.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) if the letter D is entered then the line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compiled as part of the program IF AND ONLY I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statement camps with debugging mode.  Claus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included in the SOURCE-COMPUTER paragraph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>CONFIGURATION SECTION in the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Columns 8-11 define area A. A statement that start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group of related statements must start anywhe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within this area.  Examples are division header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ection headers, 01 level group items, paragrap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names, etc.  However, for the sake of readability you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should always start them in Column A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Columns 12-77 define area B all other statements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cannot start in area A must start her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5) Columns 78-80 are not processed by this compil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) For the PC, characters may be entered in eith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lowercase or uppercas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7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BASIC COBOL STATEMENT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fore we go into the details of coding, let us take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ew more simplified program examples that w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amiliarize us with many of the concepts that we will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ing later on.  These concepts will be very useful wh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attempt to write larger programs.  Let me remind you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at you have already seen the two verbs DISPLAY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TOP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8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</w:t>
      </w:r>
      <w:r>
        <w:rPr>
          <w:rFonts w:eastAsia="Courier" w:cs="Courier" w:ascii="Courier" w:hAnsi="Courier"/>
          <w:sz w:val="18"/>
          <w:szCs w:val="18"/>
        </w:rPr>
        <w:t>ACCEPT statement (format 2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ACCEPT verb may be used to allow the operator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er data on the console display in its norm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crolling mode.  This version (format 2) is general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ed if there is no need to have data entered on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matted screen (formatted screens are needed if a l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f data is entered on the same screen).  The program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hown in fig. 4.1.  Look at line 34 in the PROCEDU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VISION which shows that the program accepts data fro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operator.  The data then goes into field W005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ESSAGE-FIELD, which line 28 shows can accommodate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ny as thirty-two characters.  The same data is th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played back on the video display unit at line 35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ote that each complete statement ends with a period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making it a sentenc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0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PROG401 COB                                 12:00:14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01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CONSOLE DISPLAY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MESSAGE ENTERED BY THE OPERATOR.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 01  W005-MESSAGE-FIELD             PIC X(32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DISPLAY-ACCEPTED-MESSAG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19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    ACCEPT W005-MESSAGE-FIEL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    DISPLAY W005-MESSAGE-FIEL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</w:t>
      </w:r>
      <w:r>
        <w:rPr>
          <w:rFonts w:eastAsia="Courier" w:cs="Courier" w:ascii="Courier" w:hAnsi="Courier"/>
          <w:sz w:val="18"/>
          <w:szCs w:val="18"/>
        </w:rPr>
        <w:t>The PRINTER DISPLAY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have seen that the DISPLAY verb can displ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formation on the video display unit.  Actually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verb is very powerful and can also be used to displ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formation on the printer.  Note that this is usefu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 displaying a small amount of information only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hould not replace the technique of using the print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s a file which presents in a nice format a very lar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mount of information.  Also, this feature should n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 interspersed with the printing of reports since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ill get mixed with the later.  The program is shown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g.4.2.  Note lines 17 to 21.  These specify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inter will be used for displayed information.  Lin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2 to 44 are similar to lines 34 to 36 of fig.4.1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cept that the DISPLAY statement now include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nds "UPON PRINTER-DISPLAY".  This ties up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 21 and the information entered by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tor on the console display is printed out at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3.  The result is fig.4.3.  Note that the operat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entered "THIS MESSAGE IS OPERATOR ENTERED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PROG402 COB                                 12:18:22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0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MESSAGE ENTERED BY THE OPERATOR.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0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01  W005-MESSAGE-FIELD             PIC X(32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DISPLAY-ACCEPTED-MESSAG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     DISPLAY "PROGRAM PROG402:  PRINT DISPLAY OUTPUT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    ACCEPT W005-MESSAGE-FIEL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    DISPLAY W005-MESSAGE-FIELD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02:  PRINT DISPLAY OUTPUT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IS MESSAGE IS OPERATOR ENTER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HE MOVE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OVE verb moves data to a data field.  The data m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 a literal specified in the statement or another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eld.  The program is shown in fig. 4.4.  The read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hould look at lines 38 and 40.  These are the field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volved in the MOVE statements in lines 49 and 50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perator will enter the data into the field "W005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CCEPT-MESSAGE-FIELD" and this is moved to the fiel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W005-DISPLAY-MESSAGE-FIELD".  The rest are the same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n PROG402.  The result is shown in fig.4.5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04 COB                                 12:34:20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04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MESSAGE ENTERED BY THE OPERATOR.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 3. THE MESSAGE IS INITIALLY ENTERED INTO ONE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    WHICH IS THEN MOVED TO ANOTHER FIELD BEFORE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    BEING PRINTED ON THE PRINTER.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01  W005-ACCEPT-MESSAGE-FIELD             PIC X(32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 01  W005-DISPLAY-MESSAGE-FIELD            PIC X(32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DISPLAY-ACCEPTED-MESSAG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DISPLAY "PROGRAM PROG404:  PRINT DISPLAY OUTPUT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7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8             ACCEPT W005-ACCEPT-MESSAGE-FIEL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9             MOVE   W005-ACCEPT-MESSAGE-FIEL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0                                TO W005-DISPLAY-MESSAGE-FIEL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1             DISPLAY W005-DISPLAY-MESSAGE-FIEL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2 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3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04: PRINT DISPLAY OUTPUT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IS MESSAGE IS OPERATOR ENTER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HE ADD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ADD verb adds two numbers and as options rounds of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sum, checks it for overflow, or places it into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pecific field.  Here, we will take up the most bas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version of the statement where we add two number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(contained in the two operands) and the sum is plac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second operand and thus replaces its original value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rogram is fig.4.6.  Lines 34 and 36 specify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nds to be used and their respective values. 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42 does the ADD operation.  The result is fig.4.7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PROG406 COB                                 12:49:48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0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VALUE COMPUTED FROM AN ADD OPERATION.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01  W005-FIRST-OPERAND              PIC 9   VALUE 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01  W005-SECOND-OPERAND             PIC 99  VALUE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    ADD W005-FIRST-OPERAND TO W005-SECOND-OPERA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    DISPLAY "PROGRAM PROG406: THE SUM OF 2 + 12 IS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    DISPLAY W005-SECOND-OPERAND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06: THE SUM OF 2 + 12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THE SUBTRACT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SUBTRACT verb subtracts two numbers and as op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ounds off the result, checks it for overflow, or plac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into a specific field.  Here, we will take up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ost basic version of the statement where we subtrac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wo numbers (contained in the two operands ) an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sult is placed in the second operand ( the minuend)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thus replaces the original value.  The program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hown in fig.4.8.  Line 42 subtracts the two number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is then displayed on the printer. The resul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g.4.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PROGRAM LIST 4.8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ROG408 COB                                 13:01:10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08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VALUE COMPUTED FROM A SUBTRACT OPERATION.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4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01  W005-SUBTRAHEND                 PIC 9   VALUE 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01  W005-MINUEND                    PIC 99  VALUE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    SUBTRACT W005-SUBTRAHEND FROM  W005-MINUE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    DISPLAY "PROGRAM PROG408: THE RESULT OF 12 - 2 IS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    DISPLAY W005-MINUEND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08: THE RESULT OF 12 - 2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THE MULTIPLY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ULTIPLY verb multiplies two numbers and as op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ounds off the product, checks it for overflow, or pu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into a specific field.  Here, we will take up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ost basic version of the statement where we multip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wo numbers (contained in the two operands) an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duct is placed in the second operand (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ultiplier) and thus replaces its original value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is shown in fig.4.10.  Line 42 doe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ultiplication which is then printed out.  The resul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g.4.11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PROGRAM LIST 4.1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PROG410 COB                                 13:13:40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1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5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VALUE COMPUTED FROM A MULTIPLY OPERATION.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01  W005-MULTIPLICAND               PIC 9   VALUE 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01  W005-MULTIPLIER                 PIC 99  VALUE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    MULTIPLY W005-MULTIPLICAND BY W005-MULTIPLI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    DISPLAY "PROGRAM PROG410: THE PRODUCT OF 2 * 12 IS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    DISPLAY W005-MULTIPLIER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1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10: THE PRODUCT OF 2 * 12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6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THE DIVIDE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IVIDE verb divides two numbers and as op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ounds off the quotient, checks it for overflow,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laces it into a specific field.  Here, we will take up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ost basic version of the statement where we divid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wo numbers and the quotient is placed in the seco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nd (the dividend) and thus replaces its origin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value.  The program is shown in fig.4.12.  Line 4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vides the two numbers and the result is then print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ut.  The result is fig.4.13.  You will notice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result is 06, not simply 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PROGRAM LIST 4.1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12 COB                                 13:25:31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VALUE COMPUTED FROM A DIVIDE   OPERATION.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01  W005-DIVISOR                    PIC 9   VALUE 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7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01  W005-DIVIDEND                   PIC 99  VALUE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    DIVIDE W005-DIVISOR INTO W005-DIVIDE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    DISPLAY "PROGRAM PROG412: THE QUOTIENT OF 12 / 2 IS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    DISPLAY W005-DIVIDEND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1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12: THE QUOTIENT OF 12 / 2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0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HE GIVING CLAUS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have so far used the four arithmetic operations whe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allowed the result to replace one of the origin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nds.  This may be all right for some programs, b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others you may want to preserve the original number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cause you may need them later on.  We accomplish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y including the optional GIVING clause which specifi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data item that will contain the result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ithmetic operation.  An example is fig.4.14.  Line 40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fines the data item that will receive the result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IVIDE operation, which is coded in line 46.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the data item that we will also display o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inter.  The result is fig.4.15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1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14 COB                                 13:37:26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14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VALUE COMPUTED FROM A DIVIDE   OPERATION.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 3. THE QUOTIENT IS PLACED INTO A DIFFERENT FIELD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8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01  W005-DIVISOR                    PIC 9   VALUE 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01  W005-DIVIDEND                   PIC 99  VALUE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 01  W005-QUOTIENT                   PIC 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    DIVIDE W005-DIVISOR INTO W005-DIVIDEND GIVING W005-QUOTI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DISPLAY "PROGRAM PROG414: THE QUOTIENT OF 12 / 2 IS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7  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8             DISPLAY W005-QUOTIENT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9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1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14: THE QUOTIENT OF 12 / 2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HE ROUNDED CLAUS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certain arithmetic operations, especially divis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sometimes multiplication with decimals, there may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tra digits in the result to the right of the decim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oint that cannot be accommodated in the data item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olds this result.  ANSI-COBOL automatically truncat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se digits from the result without rounding of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maining low order (rightmost) digit, unles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tional ROUNDED clause is included.  Fig. 4.16 show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ifference between division without rounding and o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ith rounding.  Both versions will be displayed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arison.  Lines 50 to 53 shows division witho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ounding, followed by the corresponding display;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nes 54 to 58, those with rounding.  Incidentally,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2 shows how a non-numeric literal is continued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ext line.  The result is fig.4.17.  The quotient of 5/3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29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1 if not rounded, and 2 if rounded.  Since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ounded version is closer to the true answer,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ption should always be used if truncation can occu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1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16 COB                                 14:01:37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1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1/90.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DISPLAYS ON THE PRINTER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 VALUE COMPUTED FROM A DIVIDE   OPERATION.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 3. THE QUOTIENT IS PLACED INTO A DIFFERENT FIELD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 4. THE DIVIDE OPERATION AND DISPLAY WILL BE DONE TWICE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    A) TRY #1 - QUOTIENT IS NOT ROUNDED OFF.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    B) TRY #2 - QUOTIENT IS ROUNDED OFF.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*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*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 01  W005-DIVISOR                    PIC 9   VALUE 3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 01  W005-DIVIDEND                   PIC 9   VALUE 5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01  W005-QUOTIENT                   PIC 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0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7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9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0             DIVIDE W005-DIVISOR INTO W005-DIVIDEND GIVING W005-QUOTI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1             DISPLAY "PROGRAM PROG414: THE QUOTIENT OF 5 / 3 UNROUNDED I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2        -        ":"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3             DISPLAY W005-QUOTIENT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4             DIVIDE W005-DIVISOR INTO W005-DIVIDEN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5                                      GIVING W005-QUOTIENT ROUND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16 COB                                 14:01:37    02-Sep-90    PAGE   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6             DISPLAY "PROGRAM PROG414: THE QUOTIENT OF 5 / 3 ROUNDED IS: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7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8             DISPLAY W005-QUOTIENT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9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EXAMPLE 4.1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16: THE QUOTIENT OF 5 / 3 UNROUNDED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OGRAM PROG416: THE QUOTIENT OF 5 / 3 ROUNDED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THE PERFORM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ERFORM verb executes a set of one or m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tiguous sections or paragraphs, then returns contr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o the statement following the PERFORM.  It is thu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emporary branch from the current set of statemen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ing executed.  It is an extremely useful verb and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enerally used to control the program logic by select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statements are to be executed at any given tim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program is shown in fig.4.2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2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20 COB                                 14:35:22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42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    01  W005-DIVISOR                     PIC 9  VALUE 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01  W005-DIVIDEND                    PIC 99 VALUE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    01  W005-QUOTIENT                    PIC 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 MAIN-LINE-LOGIC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    PERFORM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    DIVIDE W005-DIVISOR INTO W005-DIVIDEND GIVING W005-QUOTI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    DISPLAY "12/2 IS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    DISPLAY W005-QUOTI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THE ON SIZE ERROR CLAUS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f after decimal point alignment and rounding, the high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rder (left-most) portion of the result cannot fit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ata item for the result, the "size error" condi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ccurs.  If the ON SIZE ERROR option is not used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ithmetic statement, the result is unpredictable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therwise, the imperative statements that fall unde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 SIZE ERROR clause will be executed.  An example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g.4.2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2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22 COB                                 14:36:08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CHAP42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    01  W005-DIVISOR                     PIC 9  VALUE 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    01  W005-DIVIDEND                    PIC 99 VALUE 5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01  W005-QUOTIENT                    PIC 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 MAIN-LINE-LOGIC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     PERFORM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     DIVIDE W005-DIVISOR INTO W005-DIVIDEND GIVING W005-QUOTI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                ON SIZE ERRO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                   DISPLAY "ON SIZE ERROR ENCOUNTERED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                   DISPLAY "PROGRAM ABORTING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      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     DISPLAY "No On Size error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    DISPLAY "PROGRAM EXITING NORMALLY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THE GO TO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GO TO statement verb provides an uncondition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ranch from the current set of statements to a specif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 or paragraph in the program.  Unlike the PERFOR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verb, there is no return to where it came from an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ecution will continue right at the section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 specified as the operand of the verb.  Man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udies in structured programming have shown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ncontrolled use of this verb can make the program log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ard to follow because of the many "jumps" that occu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 therefore suggest that we only use this verb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ertain conditions.  Fig. 4.24 shows an example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GO TO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2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24 COB                                 14:37:39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CHAP424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     01  W005-DIVISOR                     PIC 9  VALUE 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    01  W005-DIVIDEND                    PIC 99 VALUE 5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01  W005-QUOTIENT                    PIC 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 MAIN-LINE-LOGIC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     GO TO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     DIVIDE W005-DIVISOR INTO W005-DIVIDEND GIVING W005-QUOTI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                 ON SIZE ERRO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                   DISPLAY "ON SIZE ERROR ENCOUNTERED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                   DISPLAY "PROGRAM ABORTING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      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    DISPLAY "No On Size error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     DISPLAY "PROGRAM EXITING NORMALLY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4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THE COMPUTE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COMPUTE statement is used to evaluate an arithmet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pression.  It can therefore be used in place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dividual ADD, SUBTRACT, MULTIPLY, or DIVID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s.  It is also used in exponentia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(raising a number to a power), although VERSION 6.50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ly allows integers for the exponent.  It's ma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rawback is that the intermediate results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nipulated by the statement (not the programmer)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y result in truncation of digits to the right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cimal point.  Therefore, be careful when using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.  An example of the use of COMPUTE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g.4.2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4.26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426 COB                                 14:41:15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 PROGRAM-ID. CHAP426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    01  W005-GROSS-PAY                   PIC 9(4)V9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     01  W005-BASE-PAY                    PIC 999V99 VALUE 50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    01  W005-WEEK-HOURS                  PIC 99V99  VALUE 39.5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 MAIN-LINE-LOGIC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     GO TO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 PRINT-COMPUTED-VALU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    COMPUTE W005-GROSS-PAY ROUNDED =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      W005-BASE-PAY * ( 1 + 1.5 * ( W005-WEEK-HOURS - 35 ) / 35 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    DISPLAY W005-GROSS-P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5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    COMPUTE W005-GROSS-PAY ROUNDED =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       W005-BASE-PAY * ( 1 + ( 1.5 / 35 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                    * ( W005-WEEK-HOURS - 35)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    DISPLAY W005-GROSS-P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6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CHAPTER 5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BASIC FILE OPERA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BOL was developed for business applications and as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uch was designed to make it easier (compared to other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anguages) for programmers to write programs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pplications like PAYROLL, INVENTORY CONTROL, ACCOUNTS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C. ETC. While its arithmetic capabilities, though m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an adequate for business applications, are not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tensive as those of FORTRAN, its ability to proces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arge amounts of data of different formats fro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fferent locations make it the most popular programm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language for commercial applicat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7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FIL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ata used in COBOL programs (except for low-volume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ke an end-of-cycle date entered at the beginning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uter run) are generally contained in files.  We m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nk of files as similar to file cabinets that conta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lot of information about a particular subject matter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a payroll application, the PAYROLL MASTER FILE is o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at contains information for all employees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pany.  In an Inventory application, the INVENTOR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STER FILE contains the relevant information about a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tems being stocked by the compan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FILE ORGANIZA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les used by ANSI-STANDARD COBOL 6.50 may fall und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ur types of organization. The regular sequenti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(usually called sequential) organization file i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ype normally created by COBOL programs. The records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ly logically sequential because the will appear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ay to the program.  They may not really be physical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sequence since DOS uses the first available sector 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isk on file operations. However, this does n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cern the programmer in COBOL because DOS w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retrieve these records in the proper sequenc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records in the file are of variable length and ea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e has a 2-byte prefix created by DOS containing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cord number. This prefix is transparent to COBOL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s therefore not defined as part of the recor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line sequential organization file has each recor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ed by a CR/LF. This type file is created normal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by a word processo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indexed organization and relative organization w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be discussed in greater detail later on in the tex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RECORD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</w:t>
      </w:r>
      <w:r>
        <w:rPr>
          <w:rFonts w:eastAsia="Courier" w:cs="Courier" w:ascii="Courier" w:hAnsi="Courier"/>
          <w:sz w:val="18"/>
          <w:szCs w:val="18"/>
        </w:rPr>
        <w:t xml:space="preserve">Each record in the file may have up to 4,095 bytes bu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</w:t>
      </w:r>
      <w:r>
        <w:rPr>
          <w:rFonts w:eastAsia="Courier" w:cs="Courier" w:ascii="Courier" w:hAnsi="Courier"/>
          <w:sz w:val="18"/>
          <w:szCs w:val="18"/>
        </w:rPr>
        <w:t>no mor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8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HE OPEN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ach file used must be opened before any activity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lowed on it; else an error occurs.  Any sequenti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AD statement will then retrieve the first recor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ile.  The format of the OPEN statement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PEN INPUT|OUTPUT|I-O|EXTEND FDFILE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ollowing rules apply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. Filename corresponds to those in the SELECT and F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(file description) entri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. Files that are simultaneously opened as eith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INPUT,OUTPUT,I-O, or EXTEND may be grouped togeth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. INPUT,OUTPUT,I-O, and EXTEND may be coded in the sa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statem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. Use INPUT if the file already exists and will be u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only for "READING" data from 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. Use OUTPUT if the file does not exist or you want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replace an existing file with new records generat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in the program. The printer is ALWAYS an output fil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. Use I-O if you want to add new records (WRITE),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update old records (REWRITE after a READ) to 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xisting disk file. NOTE: the file must already exi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f the I-O mode is used. Also, the WRITE verb cann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be used in I-O mode if organization is sequentia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7. Use EXTEND if you want to append new records 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nd of an existing file. NOTE: The file must alread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xist if the EXTEND mode is used. Only WRIT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tatements are allowed and only sequential files m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be opened in EXTEND mod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THE CLOSE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ach file used must be closed if no longer required,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 instance when all records have been read from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ritten to it.  Closing files allows the operat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ystem to do its housekeeping chores on the file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posing of them properly depending on their nature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ormat of the CLOSE statement is 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LOSE FDFILENAME WITH LOCK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You may thus close as many files you want in a sing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.  The WITH LOCK option makes sure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le cannot be reopened in the same program.  I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quired, it is coded for the specific files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require them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39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THE READ STATEME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read statement brings an existing record into you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.  It can only be used for files that are open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s INPUT or I-O.  The format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READ FDFILENAME INTO DATA-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</w:t>
      </w:r>
      <w:r>
        <w:rPr>
          <w:rFonts w:eastAsia="Courier" w:cs="Courier" w:ascii="Courier" w:hAnsi="Courier"/>
          <w:sz w:val="18"/>
          <w:szCs w:val="18"/>
        </w:rPr>
        <w:t>AT END, statement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INTO option specifies a data name in the WORKING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ORAGE section that will receive the data. The AT E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dition specifies the imperative statements that w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be executed when that are no more records in the fil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THE WRITE STATEMENT (PRINT FILE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 xml:space="preserve">The WRITE statement writes records into an output fil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ere, we will only discuss it's use in generating pri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lines on the printer.  This is used to prepare well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ructured reports of the type used by management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mployee personal, unlike the DISPLAY verb, which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asically used to print unstructured, short messages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computer operator.  Extreme care must be made wh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ing both features since we don't want messages mix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n with reports. The format for the WRITE statement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RITE print-record AFTER ADVANCING data-name|liter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LINES|PAG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int-record is the 01-level record defined as part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FD entry for the file.  The "AFTER ADVANCING" clau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pecifies the printer carriage control skipping ac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efore the line is printed.  The "AFTER ADVANCING PAGE"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tion specifies that the line is printed afte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per is positioned on a new page. The "AFTER ADVANC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ata-name|literal LINES" option specifies that the pap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advanced so many lines before the line is printed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literal must be an unsigned integer and the data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ame defined as an unsigned integer, and skipping w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ccur according to the following values they hold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VALUE              CARRIAGE CONTROL A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0                NO SPAC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1                NORMAL (PRINT ON NEXT LINE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2                1 BLANK SPACE BEFORE PRINT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3                2 BLANK SPACES BEFORE PRINT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.                ...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</w:t>
      </w:r>
      <w:r>
        <w:rPr>
          <w:rFonts w:eastAsia="Courier" w:cs="Courier" w:ascii="Courier" w:hAnsi="Courier"/>
          <w:sz w:val="18"/>
          <w:szCs w:val="18"/>
        </w:rPr>
        <w:t>.                ...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20                119 BLANK SPACES BEFORE PRINT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0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PROGRAM LISTING 5.0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501 COB                                 15:25:03    02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501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 DATE-WRITTEN. 08/13/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 AUTHOR. BOB NOWECK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 SECURITY. NO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 INPUT-OUTPUT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 FILE-CONTRO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     SELECT EMPLOYEE-ADDRESS-MAS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            ASSIGN TO DISK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            ORGANIZATION IS LINE SEQUENTIAL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     SELECT EMPLOYEE-ADDRESS-PRI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            ASSIGN TO PRIN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 FIL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 FD  EMPLOYEE-ADDRESS-MAS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     LABEL RECORDS STANDAR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     VALUE OF FILE-ID IS "FIOPRT.DAT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 01  EMPLOYEE-ADDRESS-MASTER-RECOR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     05  EMPLOYEE-ADDRESS-MASTER-NAME            PIC  X(30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     05  EMPLOYEE-ADDRESS-MASTER-STREET          PIC  X(30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     05  EMPLOYEE-ADDRESS-MASTER-CITY            PIC  X(30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FD  EMPLOYEE-ADDRESS-PRI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    LABEL RECORDS OMITT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 01  EMPLOYEE-ADDRESS-PRINT-LINE                PIC  X(30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01  W005-END-OF-FILE-SWITCH                    PIC X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88  W005-END-OF-FILE                       VALUE "1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7         01  W005-LINE-SKIP                             PIC 9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9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1         C000-MAIN-LINE-LOGIC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3             OPEN INPUT EMPLOYEE-ADDRESS-MAS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4                  OUTPUT EMPLOYEE-ADDRESS-PRI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5             MOVE "0" TO W005-END-OF-FILE-SWITCH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501 COB                                 15:25:03    02-Sep-90    PAGE   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0 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6             PERFORM C060-READ-EMPLOYEE-MAS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7             PERFORM C020-PROCESS-EMPLOYEE-MAS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8                  UNTIL W005-END-OF-FIL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9             CLOSE EMPLOYEE-ADDRESS-MAS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0                   EMPLOYEE-ADDRESS-PRI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1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3         C020-PROCESS-EMPLOYEE-MAS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5             MOVE EMPLOYEE-ADDRESS-MASTER-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6                           TO EMPLOYEE-ADDRESS-PRINT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7             MOVE 3        TO W005-LINE-SKIP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8             PERFORM C040-WRITE-DETAIL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9             MOVE EMPLOYEE-ADDRESS-MASTER-STREE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0                           TO EMPLOYEE-ADDRESS-PRINT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1             MOVE 3        TO W005-LINE-SKIP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2             PERFORM C040-WRITE-DETAIL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3             MOVE EMPLOYEE-ADDRESS-MASTER-CITY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4                           TO EMPLOYEE-ADDRESS-PRINT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5             MOVE 3        TO W005-LINE-SKIP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6             PERFORM C040-WRITE-DETAIL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7             PERFORM C060-READ-EMPLOYEE-MAS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9         C040-WRITE-DETAIL-L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1             WRITE EMPLOYEE-ADDRESS-PRINT-LIN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2                           AFTER ADVANCING W005-LINE-SKIP LIN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4         C060-READ-EMPLOYEE-MAS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6             READ EMPLOYEE-ADDRESS-MAS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7                  AT END, MOVE "1" TO W005-END-OF-FILE-SWITCH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ODING THE IDENTIFICATION AND ENVIRONMENT DIVIS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the past chapters, we have discussed enough bas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eatures of COBOL for the reader to code simp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.  In the previous chapter, we mentione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cept of "structured programming" to write program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at are easy to read and therefore maintain.  From now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, we will broaden this concept to include specif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echniques that are useful in the four COBOL division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extends the concept beyond the original idea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tructured programming, which was mainly for easy-to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read code in the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THE IDENTIFICATION DIVIS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division identifies the program, and as options m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dentify it author, it's purpose, and oth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haracteristics like when it was written, etc. Besid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ivision header "IDENTIFICATION DIVISION." which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ded starting in column 8, there is only one oth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quired entry for the division and this i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PROGRAM-ID." entry which is also coded starting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lumn 8. The operand must be 8 characters or less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tart with an alphabetic charac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eriods after "IDENTIFICATION DIVISION."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mandatory, as well as the "PROGRAM-ID.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DATE-WRITTE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OURCE-COMPU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BJECT-COMPU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UTHO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ECURIT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e not mandatory but maybe added for archival purposes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THE ENVIRONMENT DIVIS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division, which starts with the division head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ENVIRONMENT DIVISION." coded starting in column 8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tains the entries that relate your program to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hysical characteristics of the hardware to be us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le COBOL is to a large extent machine-independent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division is needed to specify things like fi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rganization, device type, and others which are to so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extent machine-depend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CONFIGURATION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division contains two optional sections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CONFIGURATION SECTION." and "INPUT-OUTPUT SECTION."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are coded in column 8 and must be in that order i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oth are present, There are 2 paragraphs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CONFIGURATION SECTION.". The "SOURCE-COMPUTER."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 is used in debugging and will be explain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ater on. The "SPECIAL-NAMES." paragraph has sever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ries, one of which is the "PRINTER IS" entry which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ded in column 12 and is used with displaying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nformation on the prin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4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INPUT-OUTPUT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"INPUT-OUTPUT SECTION." contains the "FILE-CONTROL."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, which is coded in column 8, and which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quired if the program uses files. There will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ries under this paragraph, one for each file used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ach entry is a SELECT statement that starts in colum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2, and may be continued on the next line, and ends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 period. The format for the SELECT statement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ELECT data-file-name ASSIGN TO DISK|PRINTER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FILE STATUS IS data-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ACCESS MODE IS SEQUENTIAL|RANDOM|DYNAMIC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ORGANIZATION IS SEQUENTIAL|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EQUENTIAL|RELATIVE|INDEX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RECORD KEY IS data-name-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RELATIVE KEY IS data-name-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ollowing rules apply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. Use filenames that are self-documenting.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example I use EMPLOYEE-ADDRESS-MASTER and EMPLOYEE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ADDRESS-PRINT as file 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. Use DISK if it is a disk file and PRINTER if i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the printe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. The FILE STATUS clause is used for disk files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relative or indexed file organization, data-name is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wo-character data item that contains the value se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after every I-O statement. The returned values are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FILE STATUS value                    MEAN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eastAsia="Courier" w:cs="Courier" w:ascii="Courier" w:hAnsi="Courier"/>
          <w:sz w:val="18"/>
          <w:szCs w:val="18"/>
        </w:rPr>
        <w:t>______________________________________________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00                   SUCCESSFUL COMPLE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10                   END OF FIL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21                   KEY NOT IN SEQUENCE(INDEXED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22                   DUPLICATE KEY ON WRIT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23                   NO RECORD FOUN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24                   DISK FUL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30                   HARDWARE ERROR (DISK NOT READY ECT.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</w:t>
      </w:r>
      <w:r>
        <w:rPr>
          <w:rFonts w:eastAsia="Courier" w:cs="Courier" w:ascii="Courier" w:hAnsi="Courier"/>
          <w:sz w:val="18"/>
          <w:szCs w:val="18"/>
        </w:rPr>
        <w:t>91                   FILE STRUCTURED DESTROY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5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CHAPTER 7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CODING THE DATA DIVIS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data division is where data used in the progra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xcept for literals used in statements are defin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data maybe coming from a file will be written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 file or used in intermediate processing.  I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mportant that certain techniques be used so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ata names can be easily located and read from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program listing and thus facilitate progra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ebugging.  It is also important that we selec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proper data format so as to help make the progra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more effici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6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</w:t>
      </w:r>
      <w:r>
        <w:rPr>
          <w:rFonts w:eastAsia="Courier" w:cs="Courier" w:ascii="Courier" w:hAnsi="Courier"/>
          <w:sz w:val="18"/>
          <w:szCs w:val="18"/>
        </w:rPr>
        <w:t>Sec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is division starts with the division header "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IVISION" that is coded starting in column 8.  The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re 4 optional sections that maybe defined all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which start with a section header that is cod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tarting in column 8.  These sections are "FI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ECTION", "WORKING-STORAGE SECTION", "LINK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ECTION", "SCREEN SECTION" and must appear in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order if defin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FILE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is section starts with header "FILE SECTION"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ontains one entry for each file defined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elect statement in the file control paragraph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NVIRONMENT DIVISION.  The file description entry h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the following forma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FD file na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LABEL RECORD | RECORDS IS | ARE OMITTED | STANDAR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VALUE OF FILE ID IS data nam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following rules apply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1) the 2 clauses LABEL RECORDS AND VALUE OF can be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any orde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2) the FD "file description" literal is cod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column 8, but file name in clauses are cod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starting in column 12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3) all file names defined by select statements mu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have a corresponding FD entry and the spelling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the file name is naturally identical for bo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>entri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4) the LABEL RECORDS must be specified as standar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for disc files and omitted for printe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5) the value of file ID clause must be specified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disc files and omitted for printer.  It is used b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DOS for locating the file during the computer ru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and is therefore defined according to the rul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for file names for DOS.  It has the form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>DRIVE:FILE NAME.EXTEN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FILE RECORD ENTRI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format for records in each file is coded right aft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corresponding FD entry.  Each record is defined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 O1 Level with the level number starting in column 8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ata name itself starts in column 12.  This recor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ybe further subdivided into lower level data items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field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7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Data Item Defini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ata items coded in various sections of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vision except for those of screen formatting u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imilar formats.  The format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level # data-name  REDEFINES data nam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level # data-name             PICTURE | PIC IS PICTURE typ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</w:t>
      </w:r>
      <w:r>
        <w:rPr>
          <w:rFonts w:eastAsia="Courier" w:cs="Courier" w:ascii="Courier" w:hAnsi="Courier"/>
          <w:sz w:val="18"/>
          <w:szCs w:val="18"/>
        </w:rPr>
        <w:t xml:space="preserve">OCCURS integer TIM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</w:t>
      </w:r>
      <w:r>
        <w:rPr>
          <w:rFonts w:eastAsia="Courier" w:cs="Courier" w:ascii="Courier" w:hAnsi="Courier"/>
          <w:sz w:val="18"/>
          <w:szCs w:val="18"/>
        </w:rPr>
        <w:t>INDEX BY index-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</w:t>
      </w:r>
      <w:r>
        <w:rPr>
          <w:rFonts w:eastAsia="Courier" w:cs="Courier" w:ascii="Courier" w:hAnsi="Courier"/>
          <w:sz w:val="18"/>
          <w:szCs w:val="18"/>
        </w:rPr>
        <w:t>USAGE IS usage-typ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     </w:t>
      </w:r>
      <w:r>
        <w:rPr>
          <w:rFonts w:eastAsia="Courier" w:cs="Courier" w:ascii="Courier" w:hAnsi="Courier"/>
          <w:sz w:val="18"/>
          <w:szCs w:val="18"/>
        </w:rPr>
        <w:t xml:space="preserve">VALUE IS literal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following rules apply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The level # is 01 if we are defining a record. 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record here means that either a file record entry 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file section, a group of data names 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working storage section or the linkage section o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format of the whole screen in the screen sect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) The level # for entries under the 01 range from 02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49.  However it is best to use numbered steps lik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05,10,15, etc. so any further changes later on may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asily made by using numbers in betwee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The level number for a condition name entry is 88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is entry can only have a data name in the valu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laus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I suggest that you do not use level 77 which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ndependent from other data items.  It is better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ode data names which are used together as groups s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y are easily seen together in the program listing.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is is also useful when you write COBOL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mainframes because of paging problems in virtu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torage systems.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) Data names should be defined so that the read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mmediately notices what the data represents ju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from it's name.  An example is EMPLOYEE-ADDRESS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MASTE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) The redefines clause specifies that the area occupi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y data-name-2 will also contain data-name-1.  I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often used to provide alternate grouping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escription of the same data item.  If coded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hould be the first clause following data-name-1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ata-name-2 is a data item coded just ahead of it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7) PIC or PICTURE specifies the format of the data ite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nd should be coded only for elementary data item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The different PICTURE types are the following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) Alphanumeric.  This applies to a data item whi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may contain alphabet and numeric characters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therefore not used in arithmetic operation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PICTURE type is specified with Xs.  A numb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enclosed in parenthesis means a repeat of o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occurrence of an X.  For instance, PIC XXXXX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identical to PIC X[5]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) Numeric.  This field contains only numbers and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useful for fields in arithmetic operations.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is defined with an S.  If there is a sign 9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8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used for digits and V for the assumed position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the decimal point.  This data item has the us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>display operand as a default or must have the comp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0 "binary" or comp-3 "packed decimal" specifi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) Editing.  This field is used for editing numer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fields in preparation for printing them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reports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) Try to code PIC or PICTURE somewhere in column 44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or 48 or even further to a line off PICTU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specification for easy reading.  You wil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generally have enough space on the left for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data items and on the right for the other claus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e) In this section, file section, the value clause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only used for condition names and not data nam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f) Code line separators as in other divis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eastAsia="Courier" w:cs="Courier" w:ascii="Courier" w:hAnsi="Courier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WORKING STORAGE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section contains data that are mainly used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termediate processing such as counters, tables, etc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data are generally not directly related to record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files.  The file record entries under FD’s excep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ere we use the into option of verb or from option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write or rewrite verbs.  Coding techniques for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 is basically identical to those of the fi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ection except the following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The 01 level group item does not correspond to an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record and therefore the programmer may group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tems under it in any way he chooses. He should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however, try to group data together that are related. 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) The value clause may be used in this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LINKAGE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section is used if the program is being called b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other program.  It will contain description of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ems that the called program needs and ha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rrespondence to certain data items defined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orking storage section of the calling program.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 will actually not have memory allocated for it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ut will just use the memory allocated to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rresponding files in the calling program.  Just lik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data items in the file section the value clau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maybe specified only for condition 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SCREEN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section defines format of the screen to be used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rogram for displaying formatted data.  Display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exhibit verbs or accepting formatted data except verb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49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CODING THE PROCEDURE DIVIS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division contains specific instructions th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er wants executed and thus carries logic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.  It is the division that can benefit most fro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ood programming techniques and it contributes most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reliability and efficiency of the program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0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Structured Programm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is is a technique that grew out of research begun 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academic community some 30 or 40 years ago.  It'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in aim was to make programs easier to read and thu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nderstand by having the programmer code them in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ertain style.  One of it's main ideas is to avoid an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O TO statements since they made the larger quota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.  The unconditional branch caused by each GO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rupts the normal flow of control from a statement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one following it.  Some proponents of structur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ing have expand and redefined this idea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clude many other techniques.  They have not eliminat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O TOs all together, but just restrict their use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ertain condit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Program Construct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ructured programming requires statements follow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ule of one entry and one exit.  Constructs whi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sists of one or more statements must acquire contr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rting execution at only one point in a relinquish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trol stop execution at only one point.  Reading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listing is thus made easier since we know that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struct will eventually exit at one point.  Any bran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utside of the construct will only be temporary do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rough performed verbs.  From this we can conclude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O TOs are to be avoided.  GO TOs are supported althoug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version 6.50.  Examples of this are MOVE, DISPLAY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HIBIT, etc.  Statements which we simply execute befo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ceeding in the next statement.  Let's look 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ing set of statements.  MOVE "ERA 5" TO MESS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005-MESSAGE-CODE.  EXHIBIT NAMED W005-MESSAGE-COD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PLAY "TEST 01 RUN ABORTED".  You will note that ea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 is simply executed and control flows righ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rough to the next statem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The IF Condi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must understand that statements under the true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alse boxes could be a combination of valid construct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important thing is always is to have one entry poi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d one exit thus nested IFs something that may see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ricky to use are very powerful to the structu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ming.  While confusing if done improperly the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e easy to understand if properly indented. Note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constructs start at the IF statement and ends with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eriod.  No matter what values of W005-TRANS-HOURS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01-HOURS-LIMIT are.  Control will eventually reach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 following the construct. Perform unti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structs. The construct governed by the fal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dition the performed body will be executed repeated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ntil condition becomes true.  At which time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pparent original construct exists.  When the construc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the performed body must eventually set the condi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rue to enable use to exit from the apparent construc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therwise we have it endlessl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ote that the paragraph C200-0-OUT-CELLS will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xecuted repeatedly until the value of W05CELLS I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reater than the value of total stores.  The sentenc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 will cause this to happen at some point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onstruct exit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</w:t>
      </w:r>
      <w:r>
        <w:rPr>
          <w:rFonts w:eastAsia="Courier" w:cs="Courier" w:ascii="Courier" w:hAnsi="Courier"/>
          <w:sz w:val="18"/>
          <w:szCs w:val="18"/>
        </w:rPr>
        <w:t>Modular Programming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e of the developments in structured programming wa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dea of modularizing the program by coding into it'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s.  This idea is extensively used to COB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 written for mainframes where the use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dvanced features like Sort require it.  It is als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seful and is used in COBOL 6.50.  It is mandatory i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rogram is too large for computer memory requir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 to be segmented.  Secondly you may some day want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rite COBOL programs for mainframes or port the program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at you have already written over to mainframes and you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would need to know how these sections are us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The Main Line Se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programs start to execute at the first verb of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CEDURE DIVISION excluding statements an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eclarative section.  It is therefore a good idea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trol the program logic in this area.  It is also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rst part of the program a programmer would look at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ost common name for this section is C000-MAIN-LIN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00 is a prefix which will be described later on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rst paragraph of this section as a minimum doe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ing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Performs initialization section if any.  This sec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will execute the initial routines like read, accep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date used in processing, etc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) Open the files to be used in th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Perform the initial read of the input fil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Perform the paragraph that processes the input fil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until the end of file perform until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) Performs the finalization section if any.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ection executes a final housekeeping routines lik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print control, etc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) Close files using the sect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7) Issues a STOP RUN stateme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Other Section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s invoked by the mainline section to the perfor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s are coded in the following matter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The first paragraph the section controls through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perform statement the processing of the whol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ection.  It therefore does the following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a) opens all files to be processed in the sect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b) performs initial read of the input fil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2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c) performs a paragraph that processes the fil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</w:t>
      </w:r>
      <w:r>
        <w:rPr>
          <w:rFonts w:eastAsia="Courier" w:cs="Courier" w:ascii="Courier" w:hAnsi="Courier"/>
          <w:sz w:val="18"/>
          <w:szCs w:val="18"/>
        </w:rPr>
        <w:t xml:space="preserve">until all records have been processe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d) closes all files processed in the sect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e) exit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 </w:t>
      </w:r>
      <w:r>
        <w:rPr>
          <w:rFonts w:eastAsia="Courier" w:cs="Courier" w:ascii="Courier" w:hAnsi="Courier"/>
          <w:sz w:val="18"/>
          <w:szCs w:val="18"/>
        </w:rPr>
        <w:t>Paragraph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aragraphs that fall under the section are coded as the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e needed.  Each one should only do one function so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o keep it as simple and as easy to read as possibl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f the paragraph you are currently coding does too man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fferent functions than you should break it up in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veral paragraphs.  Separate all paragraphs from ea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ther.  In front of section headers, space and a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separator between them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</w:t>
      </w:r>
      <w:r>
        <w:rPr>
          <w:rFonts w:eastAsia="Courier" w:cs="Courier" w:ascii="Courier" w:hAnsi="Courier"/>
          <w:sz w:val="18"/>
          <w:szCs w:val="18"/>
        </w:rPr>
        <w:t>Prefixes for Procedure Nam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much the same manner that the prefixes for data nam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ke it easier to pinpoint their location in the progra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sting section and paragraph name should also hav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efixes.  This task just is to have the prefix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sisting of a letter followed by 3 digit numbe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ed by hyphen.  You can easily use the letter C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first section, F for the second, J for the third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tc. However you prefer to do it.  And have enoug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etters in between for future modifications.  The digi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rt with 000 for the section header and incremented b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20 for the paragraphs.  This should give you enoug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umbers for the paragraphs in the section.  Otherwis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kes succeeding paragraphs have 4 digit numbers in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prefix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</w:t>
      </w:r>
      <w:r>
        <w:rPr>
          <w:rFonts w:eastAsia="Courier" w:cs="Courier" w:ascii="Courier" w:hAnsi="Courier"/>
          <w:sz w:val="18"/>
          <w:szCs w:val="18"/>
        </w:rPr>
        <w:t>Self Documented Procedure Nam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Just like data names it is important that the procedur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ames be self documenting.  You are allowed 30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haracters for this procedure names and this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enerally enough to allow the user to understan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unction of the procedure from the name.  A paragrap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ame like C200-COMPUTE-GLOSSARY-PAY is much better th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C200-COMPUT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3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</w:t>
      </w:r>
      <w:r>
        <w:rPr>
          <w:rFonts w:eastAsia="Courier" w:cs="Courier" w:ascii="Courier" w:hAnsi="Courier"/>
          <w:sz w:val="18"/>
          <w:szCs w:val="18"/>
        </w:rPr>
        <w:t>Statements and Sentence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logic in the PROCEDURE DIVISION is coded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tatements each one being syntactically correc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mbination of words and symbols thus specifies a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ction to be done, ADD, MULTIPLY, MOVE, etc. or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ondition to be tested, IF.  One or more statements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erminates with a period is called a sentence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llowing are suggested in coding statements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ntences: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1) there should only be one statement per lin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) always start each sentence in column 12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 if the statement has to be continued in another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ndent the continuation line relative to the start o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the sentence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 if a statement is independent of other statement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make it into a sentence ending it with a period.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5) If a statement has several optional clauses code them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in succeeding lines instead of the same line so the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standout better.  They should also be indent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relative to the start of the statement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6) if you use IFs if subordinate to other IFs than align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the ELSE to the corresponding IF for readabilit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4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</w:t>
      </w:r>
      <w:r>
        <w:rPr>
          <w:rFonts w:eastAsia="Courier" w:cs="Courier" w:ascii="Courier" w:hAnsi="Courier"/>
          <w:sz w:val="18"/>
          <w:szCs w:val="18"/>
        </w:rPr>
        <w:t>CHAPTER 9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</w:t>
      </w:r>
      <w:r>
        <w:rPr>
          <w:rFonts w:eastAsia="Courier" w:cs="Courier" w:ascii="Courier" w:hAnsi="Courier"/>
          <w:sz w:val="18"/>
          <w:szCs w:val="18"/>
        </w:rPr>
        <w:t>Screen Processing Format Accept 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Introductio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ne feature of personal computers is of any display un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is extensively used to accept data entered by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played for the operator.  Unlike typical COBO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s written for mainframes where the data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enerally batched together by the data entry departmen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unless a teleprocessing package like CICS is use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NSI-STANDARD COBOL 6.50 allows use of format it'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grades for easily input and output of information.  Mu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ke an online system the operator may enter data vi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keyboard and this maybe immediately used by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to add update retrieve for delete records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les.  We will deal here with the screen process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ased on the format 3 version of the accept verb.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llows the processing of individual fields as they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ntered in the keyboard.  Format 4 processing which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ctually simpler to code will be discussed later 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5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  </w:t>
      </w:r>
      <w:r>
        <w:rPr>
          <w:rFonts w:eastAsia="Courier" w:cs="Courier" w:ascii="Courier" w:hAnsi="Courier"/>
          <w:sz w:val="18"/>
          <w:szCs w:val="18"/>
        </w:rPr>
        <w:t>Screen Forma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e will deal only with the IBM Monochrome Display Un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ch is 24 by 80 columns for information.  While there 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re a total of 1980 characters that may be entered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program generally uses only a portion of this capacit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n applicat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</w:t>
      </w:r>
      <w:r>
        <w:rPr>
          <w:rFonts w:eastAsia="Courier" w:cs="Courier" w:ascii="Courier" w:hAnsi="Courier"/>
          <w:sz w:val="18"/>
          <w:szCs w:val="18"/>
        </w:rPr>
        <w:t>Screen Header or Titl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 typical screen used will have 3 areas defined.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op one are 2 lines will be the header or title and h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teral value that will be indicated to the operat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at he or she is using.  Typically headers would b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"ACCOUNTS RECEIVABLE ENTRY or PAYROLL ENTRY", something t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ell the operator what he is looking at.  The header mu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naturally be self defining and is usually defined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highlight operand so it can be easily rea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pplication Data Area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main portion of the screen is where the applica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ata which contains the information entered by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tor which comes from files.  This consists of 2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ypes of data.  One is field identifiers which are u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o identify the fields  on the screen.  This has liter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value that will indicate to the operator what he or s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looking at.  The field identifier is generally cod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just above the data it defines or to it's left in whic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case it generally ends with a semicolon.  Some typic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eld identifiers have values like "NAME:" to identif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name field, "DEPT:" for a department number.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ield is generally specified with the HIGHLIGHT oper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o it can be easily seen on the screen.  The data itself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the information that is important to the operator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usually defined with the REVERSE-VIDEO operand so i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s easily differentiated from its field identifier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ome programmers may prefer to define this with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HIGHLIGHT operand instead of the REVERSE-VIDEO operand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this case, make sure that the identifier does no hav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HIGHLIGHT operand so the two can be differentiat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</w:t>
      </w:r>
      <w:r>
        <w:rPr>
          <w:rFonts w:eastAsia="Courier" w:cs="Courier" w:ascii="Courier" w:hAnsi="Courier"/>
          <w:sz w:val="18"/>
          <w:szCs w:val="18"/>
        </w:rPr>
        <w:t>THE OPERATOR MESSAGE AREA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operator message area is generally coded at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ottom of the screen and contains the literal that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displayed for the operator.  If this message correspond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o an error, the programmer should define the field wi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both the HIGHLIGHT and BLINK operands so it is easi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en by the operator.  If this message guide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perator, then it should be defined with either REVERSE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VIDEO (preferred) or HIGHLIGHT opera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6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THE SCREE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hile the programmer is able to display or accep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formation on the screen without formatting, this h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limited capabilities because only the formatted scre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as defined in the SCREEN SECTION of the DATA DIVIS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will allow the programmer to use aids such as HIGHLIGHT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REVERSE-VIDEO, FOREGROUND-COLOR, etc.  This is almos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mandatory for typical applications since they requi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the entry of several different types of data where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formatted screen is needed.  The following 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'suggested' rules for coding the SCREEN SECTION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1).  The whole screen corresponds to a 01-level screen-nam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 xml:space="preserve">2).  The fields on the screen are defined with  leve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02 to 49 just like those in the  WORKING-STORAG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>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</w:t>
      </w:r>
      <w:r>
        <w:rPr>
          <w:rFonts w:eastAsia="Courier" w:cs="Courier" w:ascii="Courier" w:hAnsi="Courier"/>
          <w:sz w:val="18"/>
          <w:szCs w:val="18"/>
        </w:rPr>
        <w:t>3).  Each elementary item is defined as follow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a.  The  level number is specified in  the  sam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manner as in the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b.  Screen-name  is defined if we use the  group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or  elementary  item in ACCEPT  and  DISPL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statements   in  the   PROCEDURE   DIVISION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Therefore, data fields and operator message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have   their   corresponding   screen-names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Headers   and  field  identifiers   do   no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normally need screen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c.  BLANK  SCREEN. Is always coded by itself  a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the  first entry after the  01-level  entry.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This erases the previous screen before a new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screen is display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d.  All  elementary  items must  have  the  LIN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NUMBER  and  COLUMN NUMBER  operands.   Thi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specifies  the exact location on the  scre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that the data-item will star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e.  The  REVERSE-VIDEO operand is used for 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fields,  and is the logical choice for  non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error initiated operator messag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f.  The HIGHLIGHT operand is used for the scre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headers.  It is the logical choice for fiel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identifiers  if the data fields are  defin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with the REVERSE-VIDEO operand.  It is  also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the second choice for operator messages th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are not error-initiated.  The HIGHLIGHT 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BLINK  operands  together  is  the   logical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choice   for  operator  messages  that   ar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displayed on error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g.  The BLINK operand, as noted before, is  u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in  conjunction with the  HIGHLIGHT  oper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for error-initiated operator messag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i.  The   FOREGROUND-COLOR  operand   sets 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foreground  color,  it should be coded on 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line by itself.  It must have an integer  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integer   constant  to  specify  the   col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choic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0  - BLACK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7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1  - LOW-LEVEL BLU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2  - LOW-LEVEL GREE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3  - LOW-LEVEL LIGHT BLU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4  - LOW-LEVEL R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5  - LOW-LEVEL MAGENTA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6  - LOW-LEVEL BROWN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7  - LOW-LEVEL WHIT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8  - LOW-LEVEL GRAY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9  - HIGH-LEVEL BLUE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10 - HIGH-LEVEL GREEN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11 - HIGH-LEVEL LIGHT BLUE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12 - HIGH-LEVEL RED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13 - HIGH-LEVEL MAGENTA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14 - HIGH-LEVEL YELLOW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15 - HIGH-LEVEL WHITE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j.  The BACKGROUND-COLOR operand is coded as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FOREGROUND-COLOR operand with the  excep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of only the 0 - 9 color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k.  The  "VALUE IS literal" operand is used 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headers  and field identifiers or any  fiel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that must contain an initial value when 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screen is displayed.  Data fields  generall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do  not have this operand because  the 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will be what is entered by the operator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l.  The "PIC IS PICTURE string" operand is  us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for  data  fields,  the  "FROM",  "TO",  a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"USING" operands in certain combination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m.  For    most   applications,    the    "USING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identifier" is the most useful.  This  mea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that  the  data item will receive  the 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entered be the operator via the ACCEPT  verb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and  will also be the source of the data  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the DISPLAY verb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n.  The "FROM indentifier" operand will  contai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data to be displayed on the screen through 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MOVE  instruction.  This  operand  func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only in the DISPLAY mod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o.  The  "TO  indentifier" operand is  used  for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 xml:space="preserve">data  entry fields.  This operand  functions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</w:t>
      </w:r>
      <w:r>
        <w:rPr>
          <w:rFonts w:eastAsia="Courier" w:cs="Courier" w:ascii="Courier" w:hAnsi="Courier"/>
          <w:sz w:val="18"/>
          <w:szCs w:val="18"/>
        </w:rPr>
        <w:t>only with the ACCEPT verb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THE DISPLAY VERB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n chapters 3 and 4, I explained the use of the  DISPLAY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verb.   I  will now give a  more  detailed  explanation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especially on the aspect of the verb that displays 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on the formatted screens. the format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DISPLAY screen-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creen-name  is the same as that defined in  the  SCREE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ECTION.   The  location on the display where  the 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items  will  show  is defined in  the  LINE  and  COLUM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operands of that item.  If you wish you can write to the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screen  location by using the DISPLAY verb.  The  forma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8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DISPLAY ( ROW, COLUMN 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</w:t>
      </w:r>
      <w:r>
        <w:rPr>
          <w:rFonts w:eastAsia="Courier" w:cs="Courier" w:ascii="Courier" w:hAnsi="Courier"/>
          <w:sz w:val="18"/>
          <w:szCs w:val="18"/>
        </w:rPr>
        <w:t>THE ACCEPT FORMAT 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ormat 3 version is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ACCEPT ( position-spec ) identifier WITH AUTO-SKIP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The following rules apply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1). Position-spec has the same value as in the DISPLAY verb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>2). Identifier is the field that will receive data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3). The  "WITH  AUTO-SKIP" is  useful  for  fixed-length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input  fields.   The input  will  automatically  en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without the operator having to press the enter  key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when  the length is reached, as defined by  the  PIC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>operan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</w:t>
      </w:r>
      <w:r>
        <w:rPr>
          <w:rFonts w:eastAsia="Courier" w:cs="Courier" w:ascii="Courier" w:hAnsi="Courier"/>
          <w:sz w:val="18"/>
          <w:szCs w:val="18"/>
        </w:rPr>
        <w:t xml:space="preserve">4). The  ACCEPT  ends,  which means we go  to  the  next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>following statement, if: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a.  A terminator key is hit.  These are ENTER,  TAB,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BACK-TAB(shift + tab), ESCAPE, and the  Function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>Key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</w:t>
      </w:r>
      <w:r>
        <w:rPr>
          <w:rFonts w:eastAsia="Courier" w:cs="Courier" w:ascii="Courier" w:hAnsi="Courier"/>
          <w:sz w:val="18"/>
          <w:szCs w:val="18"/>
        </w:rPr>
        <w:t xml:space="preserve">b.  AUTO-SKIP is specified and the operator  entered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 xml:space="preserve">a  character  in the  low-order(rightmost)  data 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</w:t>
      </w:r>
      <w:r>
        <w:rPr>
          <w:rFonts w:eastAsia="Courier" w:cs="Courier" w:ascii="Courier" w:hAnsi="Courier"/>
          <w:sz w:val="18"/>
          <w:szCs w:val="18"/>
        </w:rPr>
        <w:t>input posi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PROGRAM LISTING 9.0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--------------------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901 COB                                 13:38:54    03-Sep-90    PAGE   1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50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1         IDENTIFICATION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3         PROGRAM-ID. PROG901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4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5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6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7        * 1. DATE-WRITTEN. 08/03/90.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8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</w:t>
      </w:r>
      <w:r>
        <w:rPr>
          <w:rFonts w:eastAsia="Courier" w:cs="Courier" w:ascii="Courier" w:hAnsi="Courier"/>
          <w:sz w:val="18"/>
          <w:szCs w:val="18"/>
        </w:rPr>
        <w:t>9        * 2. THIS PROGRAM ACCEPTS ENTRIES FROM THE CONSOLE DISPLAY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0        *    AND DISPLAYS THEM ON THE PRINTER. THE FIELDS ARE: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1        *    A) FIELD 1 - NAME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2        *    B) FIELD 2 - ADDRESS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3        *    C) FIELD 3 - CITY/STATE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4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5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8         ENVIRONMENT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1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0         CONFIGURATIO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1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2         SPECIAL-NAMES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59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4             PRINTER IS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6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7         DATA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29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0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1         WORKING-STORAG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2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3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5        * USES OF W005-KEYBOARD-KEY-SWITCH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6        *    ] . F9 KEY -- END OF JOB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7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8         01  W005-KEYBOARD-KEY-SWITCH        PIC 99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39             88  W005-F9-KEY-ACTIVATED           VALUE 1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0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1         01  W005-RECORD-ACCEPTED-COUNT      PIC 9(4) VALUE +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3         01  W010-EMPLOYEE-WK-RECOR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4             05  W010-EMPLOYEE-WK-NAME       PIC X(30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5             05  W010-EMPLOYEE-WK-STREET     PIC X(25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6             05  W010-EMPLOYEE-WK-CITY       PIC X(25)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901 COB                                 13:38:54    03-Sep-90    PAGE   2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50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7        /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8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49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0         SCREEN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1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2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4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5         01  SCREEN1-ADDRESS-ENTR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6             05  BLANK SCREE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7             05  LINE 1  COLUMN 16       VALUE "E M P L O Y E E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8                                         HIGHLIGH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59             05  LINE 1  COLUMN 35       VALUE "A D D R E S S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0                                         HIGHLIGH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1             05  LINE 1  COLUMN 52       VALUE "E N T R Y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2                                         HIGHLIGH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3             05  LINE 3  COLUMN 24       HIGHLIGH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4                                         VALUE "NAME: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5             05  SCREEN1-NAME            LINE 3  COLUMN 3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6                                         PIC X(30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7                                         REVERSE-VIDEO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8                                         USING W010-EMPLOYEE-WK-NAM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69             05  LINE 5  COLUMN 22       HIGHLIGH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0                                         VALUE "STREET: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1             05  SCREEN1-STREET          LINE 5  COLUMN 3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2                                         PIC X(25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3                                         REVERSE-VIDEO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4                                         USING W010-EMPLOYEE-WK-STREE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5             05  LINE 7 COLUMN 18        HIGHLIGH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60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6                                         VALUE "CITY/STATE:"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7             05  SCREEN1-CITY            LINE 7  COLUMN 3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8                                         PIC X(25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79                                         REVERSE-VIDEO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0                                         USING W010-EMPLOYEE-WK-CIT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901 COB                                 13:38:54    03-Sep-90    PAGE   3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50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1        /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2         PROCEDURE DIVIS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3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4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5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6         C000-MAIN-LINE SECTIO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7        *                                                     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8        **************************************************************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89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0         C020-MAIN-LINE-LOGIC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1             MOVE 98 TO W005-KEYBOARD-KEY-SWITCH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2             PERFORM C120-DISPLAY-NEW-SCREE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3             PERFORM C040-PROCESS-NAME-ENTRY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4                     THRU C100-PROCESS-SCREEN-EXI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5                     UNTIL W005-F9-KEY-ACTIVATED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6             PERFORM C980-EOJ-ROUT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7             STOP RU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8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eastAsia="Courier" w:cs="Courier" w:ascii="Courier" w:hAnsi="Courier"/>
          <w:sz w:val="18"/>
          <w:szCs w:val="18"/>
        </w:rPr>
        <w:t>99         C040-PROCESS-NAME-ENTR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0             ACCEPT ( 3, 30 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1                    W010-EMPLOYEE-WK-NAM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2             ACCEPT W005-KEYBOARD-KEY-SWITCH FROM ESCAPE KE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3             IF W005-F9-KEY-ACTIVAT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4                    GO TO C100-PROCESS-SCREEN-EX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6         C060-PROCESS-STREET-ENTR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7             ACCEPT ( 5, 30 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8                    W010-EMPLOYEE-WK-STREE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09             ACCEPT W005-KEYBOARD-KEY-SWITCH FROM ESCAPE KE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0             IF W005-F9-KEY-ACTIVAT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1                    GO TO C100-PROCESS-SCREEN-EX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2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3         C080-PROCESS-CITY-ENTR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4             ACCEPT ( 7, 30 )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5                    W010-EMPLOYEE-WK-CIT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6             ACCEPT W005-KEYBOARD-KEY-SWITCH FROM ESCAPE KE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7             IF W005-F9-KEY-ACTIVATED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8                    GO TO C100-PROCESS-SCREEN-EX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19             EXHIBIT NAMED W010-EMPLOYEE-WK-NAME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0             EXHIBIT NAMED W010-EMPLOYEE-WK-STREET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1             EXHIBIT NAMED W010-EMPLOYEE-WK-CITY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2             ADD 1 TO W005-RECORD-ACCEPTED-COUN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3             PERFORM C120-DISPLAY-NEW-SCREE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4         C100-PROCESS-SCREEN-EXIT.   EXIT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5        *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6         C120-DISPLAY-NEW-SCREEN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7             MOVE  SPACES  TO  W010-EMPLOYEE-WK-NAME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61</w:t>
      </w:r>
      <w:r>
        <w:br w:type="page"/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ANSI-COBOL 6.5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  <w:r>
        <w:rPr>
          <w:rFonts w:eastAsia="Courier" w:cs="Courier" w:ascii="Courier" w:hAnsi="Courier"/>
          <w:sz w:val="18"/>
          <w:szCs w:val="18"/>
        </w:rPr>
        <w:t>USERS MANUAL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</w:t>
      </w:r>
      <w:r>
        <w:rPr>
          <w:rFonts w:eastAsia="Courier" w:cs="Courier" w:ascii="Courier" w:hAnsi="Courier"/>
          <w:sz w:val="18"/>
          <w:szCs w:val="18"/>
        </w:rPr>
        <w:t>COPYRIGHT  1990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8                              W010-EMPLOYEE-WK-STREE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29                              W010-EMPLOYEE-WK-CIT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0             DISPLAY SCREEN1-ADDRESS-ENTR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ROG901 COB                                 13:38:54    03-Sep-90    PAGE   4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Line Number Source Line   ANSI 74-85 Standard Cobol V.6.50(c)1990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1        /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2         C980-EOJ-ROUTINE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3             IF W005-RECORD-ACCEPTED-COUNT  GREATER THAN ZEROS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4                  DISPLAY "JOB PROG901: SUCCESSFUL ENTRY COMPLETED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5                                       UPON PRINTER-DISPLAY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6             ELSE DISPLAY "JOB PROG901: UNSUCCESSFUL ENTRY"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7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8             EXHIBIT NAMED W005-RECORD-ACCEPTED-COUNT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139                                       UPON PRINTER-DISPLAY.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sectPr>
          <w:type w:val="nextPage"/>
          <w:pgSz w:w="12240" w:h="15840"/>
          <w:pgMar w:left="1440" w:right="720" w:gutter="0" w:header="0" w:top="720" w:footer="0" w:bottom="720"/>
          <w:pgNumType w:fmt="decimal"/>
          <w:formProt w:val="false"/>
          <w:textDirection w:val="lrTb"/>
        </w:sect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</w:t>
      </w:r>
      <w:r>
        <w:rPr>
          <w:rFonts w:eastAsia="Courier" w:cs="Courier" w:ascii="Courier" w:hAnsi="Courier"/>
          <w:sz w:val="18"/>
          <w:szCs w:val="18"/>
        </w:rPr>
        <w:t>PAGE 62</w:t>
      </w:r>
    </w:p>
    <w:p>
      <w:pPr>
        <w:pStyle w:val="Normal"/>
        <w:numPr>
          <w:ilvl w:val="0"/>
          <w:numId w:val="0"/>
        </w:numPr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  <w:r>
        <w:br w:type="page"/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9:16:00Z</dcterms:created>
  <dc:creator>Rollins</dc:creator>
  <dc:description/>
  <dc:language>en-US</dc:language>
  <cp:lastModifiedBy>Rollins</cp:lastModifiedBy>
  <cp:lastPrinted>2001-11-27T10:55:00Z</cp:lastPrinted>
  <dcterms:modified xsi:type="dcterms:W3CDTF">2001-12-20T18:55:00Z</dcterms:modified>
  <cp:revision>9</cp:revision>
  <dc:subject/>
  <dc:title>                              ANSI-COBOL 6</dc:title>
</cp:coreProperties>
</file>