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WILL BE THE LAST VERSION OF ANSI-STANDARD COBOL.  AS A RESUL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THAT THIS WILL BE THE FINALE VERSION I AM PLACING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PILER, INTERGRATED ENV. {WAS TO BE VERSION 7.00 COULDN'T G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HE BUGS OU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INKER {COULDN'T GET ALL THE BUGS OUT EIT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OF YOU ARE AWARE I'M DIEING OF AIDS AND IT IS MY WISH THAT THI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 REMOVED FROM THE ZIP OR ARCHIVE FILE AND THAT ALL FILES REMAIN IN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MY HOPE THAT ANOTHER PROGRAMMER WILL PICKUP THE PIECES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THAT I'VE BEEN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WILL ONLY BE AVAILABLE FROM AV-SYNC BBS IN ATLANTA 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MY WISH THAT IT NOT BE DISTRIBUTED TO OTHER BBS'S AS BILL TU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 FRIEND AND A SUPPORT TO ME, I WISH THAT HIS BOARD BE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I'VE SAID MY PEAC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COMPILER AND USE IT YOU MUST FIRST COPY ALL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RECTORY ON YOUR HARD DRIVE.  YOU MAY USE FLOPPY'S SEE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REEWARE PROGRAM DPATH.COM THE AUTHOR HAS BEEN LOS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TH=&lt;YOUR DRIVE AND PATH TO COBOL6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COMPILE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ASK YOU FOR THE PROGRAM TO COMPILE GIVE ONL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THOUT AN EXTENSION.  THE COMPILER ASSUMES THAT IT WILL FI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.COB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THE PROGRAM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PROGRAMNAME,,,COBOL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THAT YOU COMPILE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PROGRAM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GENERATES A TRUE .OBJ CODE THAT IS THEN LINKED TO THE LIB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ER GENERATES A TRUE .EXE CODE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 THEN PLEASE SEND A $25.00 DON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LYNT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P GA. 31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DONATION WILL GO TO AIDS RESEARCH AND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NSTALLATION AND ASSIGNM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